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</w:t>
      </w:r>
      <w:r>
        <w:rPr>
          <w:rFonts w:cs="Courier New" w:ascii="Courier New" w:hAnsi="Courier New"/>
          <w:sz w:val="14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</w:t>
      </w:r>
      <w:r>
        <w:rPr>
          <w:rFonts w:cs="Courier New" w:ascii="Courier New" w:hAnsi="Courier New"/>
          <w:sz w:val="14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|              |    по ОКПО     |   регистрационный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ab/>
        <w:t xml:space="preserve">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|              |                |(/порядковый номер)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+--------------+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ab/>
        <w:t xml:space="preserve">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>СВЕДЕНИЯ ОБ ОБЯЗАТЕЛЬНЫХ НОРМАТИВАХ И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</w:t>
      </w:r>
      <w:r>
        <w:rPr>
          <w:rFonts w:cs="Courier New" w:ascii="Courier New" w:hAnsi="Courier New"/>
          <w:sz w:val="14"/>
        </w:rPr>
        <w:t>О ПОКАЗАТЕЛЕ ФИНАНСОВОГО РЫЧАГА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>(публикуемая форма)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</w:t>
      </w:r>
      <w:r>
        <w:rPr>
          <w:rFonts w:cs="Courier New" w:ascii="Courier New" w:hAnsi="Courier New"/>
          <w:sz w:val="14"/>
        </w:rPr>
        <w:t>на  01.01.2016 года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ab/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125130,Москва,6-ой Новоподмосковный пер. д.4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               Код формы по ОКУД 0409813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аздел 1. Сведения об обязательных нормативах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</w:rPr>
        <w:t>в процентах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-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Номер |            Наименование показателя              |               Номер          | Нормативное |               Фактическое значение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                                                 |             пояснения        |  значение   |-------------------------------------------------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п/п  |                                                 |                              |             |        на отчетную     |  на начало отчетного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                                                 |                              |             |           дату         |        года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                           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1    |                          2                      |               3              |       4     |            5           |            6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   |Норматив достаточности базового капитала (Н1.1)  |                              |          5.0|                    40.4|                    50.5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2   |Норматив достаточности основного капитала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банка (Н1.2)                                     |                              |          6.0|                    40.4|                    50.5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3   |Норматив достаточности собственных средств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(капитала) банка (норматив Н1.0)                 |                              |         10.0|                    73.5|                    87.7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4   |Норматив достаточности собственных средств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(капитала) небанковской кредитной организации,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имеющей право на осуществление переводов денежных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средств без открытия банковских счетов и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связанных с ними иных банковских операций (Н1.3)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5   |Норматив мгновенной ликвидности банка (Н2)       |                              |         15.0|                   142.3|                   257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6   |Норматив текущей ликвидности банка (Н3)          |                              |         50.0|                   142.3|                   201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7   |Норматив долгосрочной ликвидности банка (Н4)     |                              |        120.0|                    43.0|                    53.8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8   |Норматив максимального размера риска             |                              |         25.0|Максимальное|        8.3|Максимальное|       22.1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на одного заемщика или группу связанных          |                              |             |------------------------|------------------------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заемщиков (Н6)                                   |                              |             |Минимальное |        0.1|Минимальное |        0.2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9   |Норматив максимального размера крупных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кредитных рисков (Н7)                            |                              |        800.0|                    18.3|                    34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0  |Норматив максимального размера кредитов,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банковских гарантий и поручительств,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предоставленных банком своим участникам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(акционерам) (Н9.1)                              |                              |         50.0|                     0.0|                     2.3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1  |Норматив совокупной величины риска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|      |по инсайдерам банка (Н10.1)      </w:t>
        <w:tab/>
        <w:tab/>
        <w:t xml:space="preserve"> |                              |          3.0|                     0.0|                     2.4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12  |Норматив использования собственных средств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(капитала) банка для приобретения акций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(долей) других юридических лиц (Н12)             |                              |         25.0|                     0.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3  |Норматив соотношения суммы ликвидных активов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сроком исполнения в ближайшие 30 календарных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дней к сумме обязательств РНКО (Н15)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4  |Норматив ликвидности небанковской кредитной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организации, имеющей право на осуществление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Переводов денежных средств без открытия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банковских счетов и связанных с ними иных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банковских операций (Н15.1)       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5  |Норматив максимальной совокупной величины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кредитов клиентам - участникам расчетов на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завершение расчетов (Н16)  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6  |Норматив предоставления РНКО от своего имени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и за свой счет кредитов заемщикам, кроме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клиентов - участнивов расчетов (Н16.1)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7  |Норматив минимального соотношения размера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ипотечного покрытия и объема эмиссии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облигаций с ипотечным покрытием (Н18)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аздел 2. Информация о расчете показателя финансового рычага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аздел 2.1 Расчет размера балансовых активов и внебалансовых требований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</w:t>
      </w:r>
      <w:r>
        <w:rPr>
          <w:rFonts w:cs="Courier New" w:ascii="Courier New" w:hAnsi="Courier New"/>
          <w:sz w:val="14"/>
        </w:rPr>
        <w:t>под риском для расчете показателя финансового рычага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14"/>
        </w:rPr>
        <w:t>тыс.руб.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Номер |            Наименование показателя              |               Номер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                                                 |             пояснения        |    Сумма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п/п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         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1    |                          2                      |               3              |       4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   |Размер активов в соответствии с бухгалтерским    |                              |         385019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балансом (публикуемая форма), всего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2   |Поправка  в части вложений в капитал кредитных,  |                              |не применимо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финансовых, страховых или иных организаций,      |                              |для отчетности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отчетные данные которых включаются в консоли-    |                              |кредитной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дированную финансовую отчетность, но не          |                              |организации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включаются в расчет величины собственных средств |                              |как юридическо-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(капитала), обязательных нормативов и размеров   |                              |го лица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(лимитов) открытых валютных позиций банковской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группы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3   |Поправка в части фидуциарных активов, отражаемых |                              |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в соответствии с правилами бухгалтерского учета,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но не включаемых в расчет показателя финансового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рычага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4   |Поправка в части производных финансовых          |                              |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инструментов (ПФИ)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5   |Поправка в части операций кредитования           |                              |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ценными бумагами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6   |Поправка в части привидения к кредитному         |                              |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эквиваленту условных обязательств кредитного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характера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7   |Прочие поправки                                  |                              |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8   |Величина балансовых активов и внебалансовых      |                              |         385019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требований под риском с учетом поправок для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расчета показателя финансового рычага, итого: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аздел 2.2 Расчет показателя финансового рычага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14"/>
        </w:rPr>
        <w:t>тыс.руб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Номер |            Наименование показателя              |               Номер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                                                 |             пояснения        |    Сумма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п/п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1    |                          2                      |               3              |       4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Риск по балансовым активам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   |Величина балансовых активов, всего:              |                              |       385019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2   |Уменьшающая поправка на сумму показателей,     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принимаемых в уменьшение величины источников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основного капитала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3   |Величина балансовых активов под риском с       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учетом поправки (разность строк 1 и 2), итого: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Риск по операциям с ПФИ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4   |Текущий кредитный риск по операциям с ПФИ      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(за вычетом полученной вариационной маржи),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5   |Потенциальный кредитный риск на контрагента    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по операциям с ПФИ, всего: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6   |Поправка на размер номинальной суммы             |                              |в соответствии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предоставленного обеспечения по операциям с      |                              |с российскими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ПФИ, подлежащей списанию с баланса в             |                              |правилами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соответствии с правилами бухгалтерского учета    |                              |бухгалтерского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                                                 |                              |учета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                                                 |                              |неприменимо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7   |Уменьшающая поправка на сумму перечисленной    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вариационной маржи в установленных случаях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8   |Поправка в части требований банка - участника  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клиринга к центральному контрагенту по исполнению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сделок клиентов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9   |Поправка для учета кредитного риска в отношении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базисного (базового) актива по выпущенным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кредитным ПФИ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0  |Уменьшающая поправка в части выпущенных        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кредитных ПФИ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1  |Величина риска по ПФИ с учетом поправок        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(сумма строк 4, 5, 9 за вычетом строк 7, 8, 10),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ито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Риск по операциям кредитования ценными бумагами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2  |Требования по операциям кредитования ценными   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бумагами (без учета неттинга), всего: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3  |Поправка на величину неттинга денежной части   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(требований и обязательств) по операциям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кредитования ценными бумагами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4  |Величина кредитного риска на контрагента по    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операциям кредитования ценными бумагами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5  |Величина риска по гарантийным операциям        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кредитования ценными бумагами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6  |Требования по операциям кредитования ценными   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бумагами с учетом поправок (сумма строк 12, 14,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15 за вычетом строки 13), итого: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Риск по условным обязательствам кредитного характера (КРВ)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7  |Номинальная величина риска по условным         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обязательствам кредитного характера (КРВ'),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8  |Поправка в части применения коэффициентов      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кредитного эквивалента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19  |Величина риска по условным обязательствам        |                              |            0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кредитного характера (КРВ') с учетом поправок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(разность строк 17 и 18), итого: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Капитал риска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20  |Основной капитал                                 |                              |       171152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21  |Величина балансовых активов и внебалансовых      |                              |       385019.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требований под риском для расчета показателя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финансового рычага (сумма строк 3, 11, 16, 19),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Показатель финансового рычага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22  |Показатель финансового рычага по Базелю III      |                              |            0.4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(строка 20/ строка 21), процент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едседатель Правления                                      Колесов А.И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Главный бухгалтер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сполнитель      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Телефон:8-495-979-57-9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03.03.2016</w:t>
      </w:r>
    </w:p>
    <w:sectPr>
      <w:type w:val="nextPage"/>
      <w:pgSz w:orient="landscape" w:w="16838" w:h="11906"/>
      <w:pgMar w:left="400" w:right="400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24:00Z</dcterms:created>
  <dc:creator>Admin</dc:creator>
  <dc:description/>
  <cp:keywords/>
  <dc:language>en-US</dc:language>
  <cp:lastModifiedBy>Задорожный Михаил Васильевич</cp:lastModifiedBy>
  <dcterms:modified xsi:type="dcterms:W3CDTF">2016-03-31T08:30:00Z</dcterms:modified>
  <cp:revision>3</cp:revision>
  <dc:subject/>
  <dc:title/>
</cp:coreProperties>
</file>