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</w:t>
      </w:r>
      <w:r>
        <w:rPr>
          <w:rFonts w:cs="Courier New" w:ascii="Courier New" w:hAnsi="Courier New"/>
          <w:sz w:val="14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</w:t>
      </w:r>
      <w:r>
        <w:rPr>
          <w:rFonts w:cs="Courier New" w:ascii="Courier New" w:hAnsi="Courier New"/>
          <w:sz w:val="14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 xml:space="preserve">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</w:t>
      </w:r>
      <w:r>
        <w:rPr>
          <w:rFonts w:cs="Courier New" w:ascii="Courier New" w:hAnsi="Courier New"/>
          <w:sz w:val="14"/>
        </w:rPr>
        <w:t>+--------------+----------------+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>Отчет о финансовых результатах (публикуемая форма)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</w:t>
      </w:r>
      <w:r>
        <w:rPr>
          <w:rFonts w:cs="Courier New" w:ascii="Courier New" w:hAnsi="Courier New"/>
          <w:sz w:val="14"/>
        </w:rPr>
        <w:t>за  2015 год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</w:t>
      </w:r>
      <w:r>
        <w:rPr>
          <w:rFonts w:cs="Courier New" w:ascii="Courier New" w:hAnsi="Courier New"/>
          <w:sz w:val="14"/>
        </w:rPr>
        <w:tab/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строки|                                                         |                              |                        |       года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     |Процентные доходы, всего, в том числе:                   |1.2.1                         |                   55633|                   4729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2   |от ссуд, предоставленных клиентам, не являющимся         |1.2.1                         |                   55633|                   4729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     |Процентные расходы, всего, в том числе:                  |1.2.1                         |                    8003|                    7597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2.2   |по привлеченным средствам клиентов, не являющимся        |1.2.1                         |                    8003|                    7597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3     |Чистые процентные доходы (отрицательная процентная маржа)|1.2.1                         |                   47630|                   39693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4     |Изменение резерва на возможные потери по ссудам, ссудной |1.2.2                         |                  -11826|                    6163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4.1   |изменение резерва на возможные потери по начисленным     |                              |                      -5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5     |Чистые процентные доходы (отрицательная процентная маржа)|1.2.3                         |                   35804|                   45856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7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9     |Чистые доходы от операций с иностранной валютой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0    |Чистые доходы от переоценки иностранной валюты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1    |Доходы от участия в капитале других юридических лиц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2    |Комиссионные доходы                                      |1.2.4                         |                    1528|                     31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3    |Комиссионные расходы                                     |1.2.5                         |                      23|                      3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6    |Изменение резерва по прочим потерям                      |1.2.6                         |                     -54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7    |Прочие операционные доходы                               |1.2.7                         |                    6628|                      28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8    |Чистые доходы (расходы)                                  |1.2.8                         |                   43883|                   46164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19    |Операционные расходы                                     |1.2.9                         |                   42344|                   3693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0    |Прибыль (убыток) до налогообложения                      |1.2.10                        |                    1539|                    9234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1    |Возмещение (расход) по налогам                           |1.2.11                        |                    1199|                     908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2    |Прибыль (убыток) после налогообложения                   |1.2.12                        |                     340|                    8326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 том числе: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      |в виде дивидендов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|24    |Неиспользованная прибыль (убыток) за отчетный период     |                              |                     340|                    8326|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Style16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30.03.2016</w:t>
      </w:r>
    </w:p>
    <w:sectPr>
      <w:type w:val="nextPage"/>
      <w:pgSz w:orient="landscape" w:w="16838" w:h="11906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4:00Z</dcterms:created>
  <dc:creator>Admin</dc:creator>
  <dc:description/>
  <cp:keywords/>
  <dc:language>en-US</dc:language>
  <cp:lastModifiedBy>Задорожный Михаил Васильевич</cp:lastModifiedBy>
  <cp:lastPrinted>2016-03-31T10:52:00Z</cp:lastPrinted>
  <dcterms:modified xsi:type="dcterms:W3CDTF">2016-03-31T07:54:00Z</dcterms:modified>
  <cp:revision>4</cp:revision>
  <dc:subject/>
  <dc:title/>
</cp:coreProperties>
</file>