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</w:t>
      </w:r>
      <w:r>
        <w:rPr>
          <w:rFonts w:cs="Courier New" w:ascii="Courier New" w:hAnsi="Courier New"/>
          <w:sz w:val="14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</w:t>
      </w:r>
      <w:r>
        <w:rPr>
          <w:rFonts w:cs="Courier New" w:ascii="Courier New" w:hAnsi="Courier New"/>
          <w:sz w:val="14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>ОТЧЕТ О ДВИЖЕНИИ ДЕНЕЖНЫХ СРЕДСТВ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>на  01.01.2016 год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п/п  |                                                            |                              |                    |период прошлого года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1   |                              2                             |               3              |          4         |         5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активах и обязательствах, всего,                            |                              |               12220|                2163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.1.1 |проценты полученные                                         |                              |               55633|               4729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2 |проценты уплаченные                                         |                              |               -8003|               -7597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3 |комиссии полученные                                         |                              |                1528|                 31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4 |комиссии уплаченные                                         |                              |                 -23|                 -3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валютой    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8 |прочие операционные доходы                                  |                              |                6628|                  28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9 |операционные расходы                                        |                              |              -42344|              -3693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.10|расход (возмещение) по налогам                              |                              |               -1199|                -908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активов и обязательств, всего,                              |                              |               33896|              -39395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на счетах в Банке России                                    |                              |                 -72|                 343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3 |чистый прирост (снижение) по ссудной задолженности          |                              |                3765|              -37531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.2.4 |чистый прирост (снижение) по прочим активам                 |                              |                -548|                -77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редствам Банка России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организаций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щихся кредитными организациями                              |                              |                4423|               -158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бязательствам                                              |                              |                270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.10|чистый прирост (снижение) по прочим обязательствам          |                              |               23628|                 15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3   |Итого по разделу 1 (ст. 1.1 + ст. 1.2)                      |                              |               46116|              -37232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 наличии для продажи"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"удерживаемые до погашения"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 материальных запасов                                      |                              |              -86940|               -8985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7   |Дивиденды полученные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8   |Итого по разделу 2 (сумма строк с 2.1 по 2.7)               |                              |              -86940|               -8985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1   |Взносы акционеров (участников) в уставный капитал           |                              |                   0|               3496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у акционеров (участников)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у акционеров (участников)                                   |                              |                   0|                1922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4   |Выплаченные дивиденды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3.5   |Итого по разделу 3 (сумма строк с 3.1 по 3.4)               |                              |                   0|               36889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5     |Прирост (использование) денежных средств и их эквивалентов  |                              |              -40824|               -9328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5.1   |Денежные средства и их эквиваленты на начало отчетного      |1.3                           |              105749|              11507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года   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5.2   |Денежные средства и их эквиваленты на конец отчетного       |1.3                           |               64925|              105749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ериода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03.03.2016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4:00Z</dcterms:created>
  <dc:creator>Admin</dc:creator>
  <dc:description/>
  <cp:keywords/>
  <dc:language>en-US</dc:language>
  <cp:lastModifiedBy>Задорожный Михаил Васильевич</cp:lastModifiedBy>
  <cp:lastPrinted>2016-03-31T11:32:00Z</cp:lastPrinted>
  <dcterms:modified xsi:type="dcterms:W3CDTF">2016-03-31T08:34:00Z</dcterms:modified>
  <cp:revision>4</cp:revision>
  <dc:subject/>
  <dc:title/>
</cp:coreProperties>
</file>