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(/порядковый номер)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 xml:space="preserve">                     ОТЧЕТ О ДВИЖЕНИИ ДЕНЕЖНЫХ СРЕДСТВ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              (публикуемая форма)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</w:t>
      </w:r>
      <w:r>
        <w:rPr>
          <w:rFonts w:cs="Courier New" w:ascii="Courier New" w:hAnsi="Courier New"/>
          <w:sz w:val="12"/>
          <w:szCs w:val="12"/>
        </w:rPr>
        <w:t>на  01.04.2016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Код формы по ОКУД 0409814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Квартальная/Годовая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    тыс.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        Наименование статей                     |           Номер              |  Денежные потоки   |  Денежные потоки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   |          пояснения           | за отчетный период | за соответствующий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           |                              |                    |период прошлого года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   |                              2                             |               3              |          4         |         5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     |Чистые денежные средства, полученные от (использованные в) операционной деятельности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|Денежные средства, полученные от (использованные в)         |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операционной деятельности до изменений в операционных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ах и обязательствах, всего,                            |                              |                -320|                4299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.1.1 |проценты полученные                                         |                              |               10861|               1280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2 |проценты уплаченные                                         |                              |               -1990|               -197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3 |комиссии полученные                                         |                              |                  69|                  51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4 |комиссии уплаченные                                         |                              |                  -3|                  -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5 |доходы за вычетом расходов по операциям с финансовыми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ами, оцениваемыми по справедливой стоимости через      |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прибыль или убыток, имеющимися в наличии для продажи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.1.6 |доходы за вычетом расходов по операциям с ценными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, удерживаемыми до погашения                        |                              |                   0|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7 |доходы за вычетом расходов по операциям с иностранной       |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валютой                  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8 |прочие операционные доходы                                  |                              |                  48|                4959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9 |операционные расходы                                        |                              |               -8323|              -11245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0|расход (возмещение) по налогам                              |                              |                -982|                -299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Прирост (снижение) чистых денежных средств от операционных  |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активов и обязательств, всего,                              |                              |              -15473|                219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.2.1 |чистый прирост (снижение) по обязательным резервам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счетах в Банке России                                    |                              |                 -48|                -21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|чистый прирост (снижение) по вложениям в ценные бумаги,     |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           |                   0|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|чистый прирост (снижение) по ссудной задолженности          |                              |                8371|               -9154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.2.4 |чистый прирост (снижение) по прочим активам                 |                              |               -1417|                 93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.2.5 |чистый прирост (снижение) по кредитам, депозитам и прочим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едствам Банка России                                      |                              |                   0|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6 |чистый прирост (снижение) по средствам других кредитных     |                              |                    |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организаций              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7 |чистый прирост (снижение) по средствам клиентов, не являю-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щихся кредитными организациями                              |                              |                -177|                852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8 |чистый прирост (снижение) по финансовым обязательствам,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9 |чистый прирост (снижение) по выпущенным долговым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язательствам           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0|чистый прирост (снижение) по прочим обязательствам          |                              |              -22202|                2106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Итого по разделу 1 (ст. 1.1 + ст. 1.2)                      |                              |              -15793|                6496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Чистые денежные средства, полученные от (использованные в) инвестиционной деятельности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Приобретение ценных бумаг и других финансовых активов,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носящихся к категории "имеющиеся в наличии для продажи"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|Выручка от реализации и погашения ценных бумаг и других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ых активов, относящихся к категории "имеющиеся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наличии для продажи"   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риобретение ценных бумаг, относящихся к категории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"удерживаемые до погашения"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4   |Выручка от погашения ценных бумаг, относящихся  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 категории "удерживаемые до погашения"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5   |Приобретение основных средств, нематериальных активов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материальных запасов                                      |                              |                7200|               -999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6   |Выручка от реализации основных средств, нематериальных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ов и материальных запасов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7   |Дивиденды полученные     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8   |Итого по разделу 2 (сумма строк с 2.1 по 2.7)               |                              |                7200|               -999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Чистые денежные средства, полученные от (использованные в) финансовой деятельности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|Взносы акционеров (участников) в уставный капитал           |                              |               15064|                   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|Приобретение собственных акций (долей), выкупленных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3   |Продажа собственных акций (долей), выкупленных  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4   |Выплаченные дивиденды                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5   |Итого по разделу 3 (сумма строк с 3.1 по 3.4)               |                              |               15064|                   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Влияние изменений официальных курсов иностранных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лют по отношению к рублю, установленных Банком России,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денежные средства и их эквиваленты                       |                              |                   0|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Прирост (использование) денежных средств и их эквивалентов  |                              |                6471|               -349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1   |Денежные средства и их эквиваленты на начало отчетного      |                              |               64925|              10574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года                                            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2   |Денежные средства и их эквиваленты на конец отчетного       |                              |               71396|              10225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иода                                                     |                              |                    |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.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16.05.2016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7:00Z</dcterms:created>
  <dc:creator>Admin</dc:creator>
  <dc:description/>
  <cp:keywords/>
  <dc:language>en-US</dc:language>
  <cp:lastModifiedBy>usmanova</cp:lastModifiedBy>
  <dcterms:modified xsi:type="dcterms:W3CDTF">2016-05-13T13:57:00Z</dcterms:modified>
  <cp:revision>7</cp:revision>
  <dc:subject/>
  <dc:title/>
</cp:coreProperties>
</file>