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/>
        <w:tab/>
        <w:tab/>
        <w:tab/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</w:t>
      </w:r>
      <w:r>
        <w:rPr>
          <w:rFonts w:cs="Courier New" w:ascii="Courier New" w:hAnsi="Courier New"/>
          <w:sz w:val="12"/>
          <w:szCs w:val="12"/>
        </w:rPr>
        <w:tab/>
        <w:t xml:space="preserve">           </w:t>
        <w:tab/>
        <w:t xml:space="preserve">   Банковская отчетность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</w:t>
      </w:r>
      <w:r>
        <w:rPr>
          <w:rFonts w:cs="Courier New" w:ascii="Courier New" w:hAnsi="Courier New"/>
          <w:sz w:val="12"/>
          <w:szCs w:val="12"/>
        </w:rPr>
        <w:t>+--------------+--------------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Код территории|Код кредитной организации (филиала)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  по ОКАТО    +----------------+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              |    по ОКПО     |   регистрационный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              |                |       номер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              |                |(/порядковый номер)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+--------------+----------------+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45277565000   |09301275        |      1478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+--------------+----------------+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>СВЕДЕНИЯ ОБ ОБЯЗАТЕЛЬНЫХ НОРМАТИВАХ, ПОКАЗАТЕЛЕ ФИНАНСОВОГО РЫЧАГА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ab/>
        <w:tab/>
        <w:tab/>
        <w:tab/>
        <w:t xml:space="preserve">    И НОРМАТИВЕ КРАТКОСРОЧНОЙ ЛИКВИДНОСТИ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</w:t>
      </w:r>
      <w:r>
        <w:rPr>
          <w:rFonts w:cs="Courier New" w:ascii="Courier New" w:hAnsi="Courier New"/>
          <w:sz w:val="12"/>
          <w:szCs w:val="12"/>
        </w:rPr>
        <w:t>(публикуемая форма)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</w:t>
      </w:r>
      <w:r>
        <w:rPr>
          <w:rFonts w:cs="Courier New" w:ascii="Courier New" w:hAnsi="Courier New"/>
          <w:sz w:val="12"/>
          <w:szCs w:val="12"/>
        </w:rPr>
        <w:t>на  01.10.2016 года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Кредитной организации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Общество с ограниченной ответственностью коммерческий банк "Лэнд-Банк"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/ ООО КБ "Лэнд-Банк"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Почтовый адрес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25130, г. Москва, 6-й Новоподмосковный пер., д.4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                                      Код формы по ОКУД 0409813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                                           Квартальная(Годовая) в процентах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Раздел 1. Сведения об обязательных нормативах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-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|            Наименование показателя              |               Номер          | Нормативное |               Фактическое значение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пояснения        |  значение   |-------------------------------------------------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п/п  |                                                 |                              |             |        на отчетную     |  на начало отчетного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                 |             |           дату         |        года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    |                          2                      |               3              |       4     |            5           |            6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   |Норматив достаточности базового капитала (Н1.1), |                              |          5.0|                    59.5|                    40.4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банковской группы (Н20.1)              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2   |Норматив достаточности основного капитала        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банка (Н1.2), банковской группы (Н20.2)          |                              |          6.0|                    59.5|                    40.4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3   |Норматив достаточности собственных средств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капитала) банка (норматив Н1.0),                |                              |         10.0|                    87.6|                    73.5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банковской группы (Н20.0)              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4   |Норматив достаточности собственных средств       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(капитала) небанковской кредитной организации,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меющей право на осуществление переводов денежных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средств без открытия банковских счетов и         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связанных с ними иных банковских операций (Н1.3)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5   |Норматив мгновенной ликвидности банка (Н2)       |                              |         15.0|                   113.5|                   142.3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6   |Норматив текущей ликвидности банка (Н3)          |                              |         50.0|                   118.3|                   142.3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7   |Норматив долгосрочной ликвидности банка (Н4)     |                              |        120.0|                    35.1|                    43.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8   |Норматив максимального размера риска             |                              |         25.0|Максимальное|        8.9|Максимальное|       21.7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на одного заемщика или группу связанных          |                              |             |------------------------|------------------------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заемщиков (Н6)                                   |                              |             |Минимальное |        0.0|Минимальное |        0.1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9   |Норматив максимального размера крупных 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ных рисков (Н7), банковской группы (Н22)   |                              |        800.0|                    15.1|                    18.3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10  |Норматив максимального размера кредитов,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анковских гарантий и поручительств,             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предоставленных банком своим участникам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акционерам) (Н9.1)                              |                              |         50.0|                     0.0|                     0.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11  |Норматив совокупной величины риска               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 xml:space="preserve">|      |по инсайдерам банка (Н10.1)      </w:t>
        <w:tab/>
        <w:t xml:space="preserve">        |                              |          3.0|                     0.0|                     0.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2  |Норматив использования собственных средств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капитала) банка для приобретения акций (долей)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других юридических лиц (Н12), норматив использо-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ания собственных средств (капитала) банковской  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группы для приобретения головной кредитной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рганизацией банковской группы и участниками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анковской группы акций (долей) других           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юридических лиц (Н23)                            |                              |         25.0|                     0.0|        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13  |Норматив соотношения суммы ликвидных активов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сроком исполнения в ближайшие 30 календарных     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дней к сумме обязательств РНКО (Н15)   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4  |Норматив ликвидности небанковской кредитной      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организации, имеющей право на осуществление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ереводов денежных средств без открытия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анковских счетов и связанных с ними иных        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банковских операций (Н15.1)            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15  |Норматив максимальной совокупной величины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ов клиентам - участникам расчетов на       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завершение расчетов (Н16)              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6  |Норматив предоставления РНКО от своего имени     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и за свой счет кредитов заемщикам, кроме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лиентов - участнивов расчетов (Н16.1)           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17  |Норматив минимального соотношения размера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потечного покрытия и объема эмиссии             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облигаций с ипотечным покрытием (Н18)  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8  |Норматив максимального соотношения размера риска 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на одного заемщика или группу связанных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заемщиков банковской группы (Н21)                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Раздел 2. Информация о расчете показателя финансового рычага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Раздел 2.1 Расчет размера балансовых активов и внебалансовых требований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под риском для расчете показателя финансового рычага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тыс.руб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|            Наименование показателя              |               Номер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пояснения        |    Сумма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п/п  |               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    |                          2                      |               3              |       4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   |Размер активов в соответствии с бухгалтерским    |                              |         40606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алансом (публикуемая форма), всего              |                              |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   |Поправка  в части вложений в капитал кредитных,  |                              |не применимо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финансовых, страховых или иных организаций,      |                              |для отчетности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тчетные данные которых включаются в консоли-    |                              |кредитной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дированную финансовую отчетность, но не          |                              |организации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ключаются в расчет величины собственных средств |                              |как юридическо-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капитала), обязательных нормативов и размеров   |                              |го лица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лимитов) открытых валютных позиций банковской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группы                                           |                              |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3   |Поправка в части фидуциарных активов, отражаемых |                              |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 соответствии с правилами бухгалтерского учета,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но не включаемых в расчет показателя финансового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рычага                                           |                              |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4   |Поправка в части производных финансовых          |                              |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нструментов (ПФИ)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5   |Поправка в части операций кредитования           |                              |              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ценными бумагами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6   |Поправка в части привидения к кредитному         |                              |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эквиваленту условных обязательств кредитного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характера                                        |                              |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7   |Прочие поправки                                  |                              |              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8   |Величина балансовых активов и внебалансовых      |                              |         40606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требований под риском с учетом поправок для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расчета показателя финансового рычага, итого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Раздел 2.2 Таблица расчета показателя финансового рычага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тыс.руб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|            Наименование показателя              |               Номер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пояснения        |    Сумма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п/п  |               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    |                          2                      |               3              |       4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Риск по балансовым активам                     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1   |Величина балансовых активов, всего:              |                              |       40606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   |Уменьшающая поправка на сумму показателей,       |                              |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ринимаемых в уменьшение величины источников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сновного капитала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3   |Величина балансовых активов под риском с         |                              |       40606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учетом поправки (разность строк 1 и 2), итого: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Риск по операциям с ПФИ                            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4   |Текущий кредитный риск по операциям с ПФИ        |                              |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за вычетом полученной вариационной маржи),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сего:                                           |                              |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5   |Потенциальный кредитный риск на контрагента      |                              |            0.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по операциям с ПФИ, всего: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6   |Поправка на размер номинальной суммы             |                              |в соответствии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редоставленного обеспечения по операциям с      |                              |с российскими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ФИ, подлежащей списанию с баланса в             |                              |правилами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соответствии с правилами бухгалтерского учета    |                              |бухгалтерского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                 |учета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                 |неприменимо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7   |Уменьшающая поправка на сумму перечисленной      |                              |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ариационной маржи в установленных случаях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8   |Поправка в части требований банка - участника    |                              |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лиринга к центральному контрагенту по исполнению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сделок клиентов                                  |                              |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9   |Поправка для учета кредитного риска в отношении  |                              |            0.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базисного (базового) актива по выпущенным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ным ПФИ  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0  |Уменьшающая поправка в части выпущенных          |                              |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ных ПФИ                                    |                              |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1  |Величина риска по ПФИ с учетом поправок          |                              |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сумма строк 4, 5, 9 за вычетом строк 7, 8, 10),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того:         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Риск по операциям кредитования ценными бумагами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2  |Требования по операциям кредитования ценными     |                              |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умагами (без учета неттинга), всего:  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3  |Поправка на величину неттинга денежной части     |                              |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требований и обязательств) по операциям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ования ценными бумагами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4  |Величина кредитного риска на контрагента по      |                              |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перациям кредитования ценными бумагами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5  |Величина риска по гарантийным операциям          |                              |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ования ценными бумагами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6  |Требования по операциям кредитования ценными     |                              |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умагами с учетом поправок (сумма строк 12, 14,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15 за вычетом строки 13), итого: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Риск по условным обязательствам кредитного характера (КРВ)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7  |Номинальная величина риска по условным           |                              |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бязательствам кредитного характера (КРВ'),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сего:         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8  |Поправка в части применения коэффициентов        |                              |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ного эквивалента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9  |Величина риска по условным обязательствам        |                              |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ного характера (КРВ') с учетом поправок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разность строк 17 и 18), итого: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Капитал риска           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0  |Основной капитал                                 |                              |       212572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1  |Величина балансовых активов и внебалансовых      |                              |       40606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требований под риском для расчета показателя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финансового рычага (сумма строк 3, 11, 16, 19),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сего:         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Показатель финансового рычага                  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2  |Показатель финансового рычага по Базелю III      |                              |            0.5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строка 20/ строка 21), процент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Раздел 3. Информация о расчете норматива краткосрочной ликвидности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тыс. руб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-----------------+---------------------------------+---------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 |         Наименование показателя                |          Номер             |    Данные на 01.04.2016         |    Данные на 01.07.2016         |    Данные на 01.10.2016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троки |                                                |        пояснения           |----------------+----------------|----------------+----------------|----------------+----------------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                                                |                            |   величина     |  взвешенная    |   величина     |  взвешенная    |   величина     |  взвешенная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                                                |                            |  требований    |   величина     |  требований    |   величина     |  требований    |   величина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                                                |                            | (обязательств) |  требований    | (обязательств) |  требований    | (обязательств) |  требований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|              </w:t>
        <w:tab/>
        <w:t xml:space="preserve"> </w:t>
        <w:tab/>
        <w:t xml:space="preserve">                         |                            |                | (обязательств) |                | (обязательств) |                | (обязательств)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                                               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   |                        2                       |             3              |        4       |        5       |        6       |        7       |        8       |        9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ВЫСОКОКАЧЕСТВЕННЫЕ ЛИКВИДНЫЕ АКТИВЫ                                             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   |Высоколиквидные активы (ВЛА)  с учетом дополни- |                            |        Х       |                |        Х       |                |        Х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тельных требований (активов), включенных в     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числитель Н26 (Н27)                            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ОЖИДАЕМЫЕ ОТТОКИ ДЕНЕЖНЫХ СРЕДСТВ                                               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   |Денежные средства физических лиц, всего,       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в том числе:                                   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   |стабильные средства                            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   |нестабильные средства                          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   |Денежные средства клиентов, привлеченные без   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обеспечения, всего, в том числе:               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   |операционные депозиты                          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   |депозиты, не относящиеся к операционным        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(прочие депозиты)                              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   |необеспеченные долговые обязательства          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   |Денежные средства клиентов, привлеченные под    |                            |        Х       |                |        Х       |                |        Х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обеспечение                                    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0   |Дополнительно ожидаемые оттоки денежных средств,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всего, в том числе:                            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1   |по производным финансовым инструментам и в связи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с потенциальной потребностью во внесении       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дополнительного обеспечения                    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2   |связанные с потерей фондирования по обеспеченным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долговым инструментам                          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3   |по обязательствам банка по неиспользованным    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безотзывным и условно отзывным кредитным линиям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и линиям ликвидности                           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4   |Дополнительно ожидаемые оттоки денежных средств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по прочим договорным обязательствам            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5   |Дополнительно ожидаемые оттоки денежных средств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по прочим условным обязательствам              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6   |Суммарный отток денежных средств, итого         |                            |        Х       |                |        Х       |                |        Х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(строка 2 + строка 5 + строка 9 + строка 10 +  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строка 14 + строка 15)                         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ОЖИДАЕМЫЕ ПРИТОКИ ДЕНЕЖНЫХ СРЕДСТВ                                              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7   |По операциям предоставления денежных средств под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обеспечение ценными бумагами, включая операции 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обратного РЕПО                                 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8   |По договорам без нарушения контрактных сроков  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исполнения обязательств                        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9   |Прочие притоки                                 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0   |Суммарный приток денежных средств, итого       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(строка 17 + строка 18 + строка 19)            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СУММАРНАЯ СКОРРЕКТИРОВАННАЯ СТОИМОСТЬ                                           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1   |ВЛА, за вычетом корректировок, рассчитанных с   |                            |        Х       |                |        Х       |                |        Х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учетом ограничений на максимальную величину    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ВЛА-2Б и ВЛА-2                                 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2   |Чистый ожидаемый отток денежных средств         |                            |        Х       |                |        Х       |                |        Х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3   |Норматив краткосрочной ликвидности банковской   |                            |        Х       |                |        Х       |                |        Х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группы (Н26), кредитной организации (Н27),     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процент                                        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Председатель правления                                      Колесов Алексей Иванович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Главный бухгалтер                                           Задорожный Михаил Васильевич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 xml:space="preserve"> М.П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Исполнитель                                                 Задорожный Михаил Васильевич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Телефон:8(499)156-46-92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4.11.2016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36:00Z</dcterms:created>
  <dc:creator>Admin</dc:creator>
  <dc:description/>
  <cp:keywords/>
  <dc:language>en-US</dc:language>
  <cp:lastModifiedBy>usmanova</cp:lastModifiedBy>
  <dcterms:modified xsi:type="dcterms:W3CDTF">2016-11-14T13:44:00Z</dcterms:modified>
  <cp:revision>15</cp:revision>
  <dc:subject/>
  <dc:title/>
</cp:coreProperties>
</file>