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Банковская отчетность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+--------------------------------------+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Код территории|Код кредитной организации (филиала)   |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по ОКАТО    +----------------+---------------------+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|    по ОКПО     |   регистрационный   |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|                |       номер         |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|                |(/порядковый номер)  |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+----------------+---------------------+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277565000   |09301275        |      1478           |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2"/>
          <w:szCs w:val="12"/>
        </w:rPr>
        <w:t>+--------------+----------------+---------------------+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ТЧЕТ О ДВИЖЕНИИ ДЕНЕЖНЫХ СРЕДСТВ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(публикуемая форма)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на  01.04.2015 год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Акционерный Коммерческий Банк Лэнд-Банк(закрытое акционерное общество)</w:t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АКБЛэнд-Банк ЗАО</w:t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Москва,6-ой Новоподмосковный пер. д.4</w:t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Код формы по ОКУД 0409814</w:t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Квартальная/Годовая</w:t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      тыс.руб.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        Наименование статей                     |           Номер              |  Денежные потоки   |  Денежные потоки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   |          пояснения           | за отчетный период | за соответствующий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/п  |                                                            |                              |                    |период прошлого года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1   |                              2                             |               3              |          4         |         5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|Чистые денежные средства, полученные от (использованные в) операционной деятельности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|Денежные средства, полученные от (использованные в)         |                              |                    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операционной деятельности до изменений в операционных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ах и обязательствах, всего,                            |                              |                4299|                 -1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1 |проценты полученные                                         |                              |               12809|               1077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2 |проценты уплаченные                                         |                              |               -1973|               -181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3 |комиссии полученные                                         |                              |                  51|                  98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4 |комиссии уплаченные                                         |                              |                  -3|                  -5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5 |доходы за вычетом расходов по операциям с финансовыми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ами, оцениваемыми по справедливой стоимости через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ибыль или убыток, имеющимися в наличии для продажи        |                              |                   0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6 |доходы за вычетом расходов по операциям с ценными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ами, удерживаемыми до погашения                        |                              |                   0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7 |доходы за вычетом расходов по операциям с иностранной       |                              |                    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валютой                                                     |                              |                   0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8 |прочие операционные доходы                                  |                              |                4959|                   6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9 |операционные расходы                                        |                              |              -11245|               -8889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10|расход (возмещение) по налогам                              |                              |                -299|                -183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|Прирост (снижение) чистых денежных средств от операционных  |                              |                    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активов и обязательств, всего,                              |                              |                2197|              -2107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   |                              |                    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1 |чистый прирост (снижение) по обязательным резервам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 счетах в Банке России                                    |                              |                -213|                -122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2 |чистый прирост (снижение) по вложениям в ценные бумаги,     |                              |                    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оцениваемым по справедливой стоимости через прибыль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ли убыток                                                  |                              |                   0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3 |чистый прирост (снижение) по ссудной задолженности          |                              |               -9154|              -22313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4 |чистый прирост (снижение) по прочим активам                 |                              |                 933|               -1942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2.5 |чистый прирост (снижение) по кредитам, депозитам и прочим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редствам Банка России                                      |                              |                   0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6 |чистый прирост (снижение) по средствам других кредитных     |                              |                    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организаций                                                 |                              |                   0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7 |чистый прирост (снижение) по средствам клиентов, не являю-  |                              |                    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щихся кредитными организациями                              |                              |                8525|                1072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8 |чистый прирост (снижение) по финансовым обязательствам,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цениваемым по справедливой стоимости через прибыль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ли убыток                                                  |                              |                   0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9 |чистый прирост (снижение) по выпущенным долговым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бязательствам                                              |                              |                   0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10|чистый прирост (снижение) по прочим обязательствам          |                              |                2106|                223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|Итого по разделу 1 (ст. 1.1 + ст. 1.2)                      |                              |                6496|              -2108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Чистые денежные средства, полученные от (использованные в) инвестиционной деятельности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|Приобретение ценных бумаг и других финансовых активов,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носящихся к категории "имеющиеся в наличии для продажи"   |                              |                   0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   |Выручка от реализации и погашения ценных бумаг и других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финансовых активов, относящихся к категории "имеющиеся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наличии для продажи"                                      |                              |                   0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3   |Приобретение ценных бумаг, относящихся к категории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"удерживаемые до погашения"                                 |                              |                   0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4   |Выручка от погашения ценных бумаг, относящихся  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 категории "удерживаемые до погашения"                     |                              |                   0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5   |Приобретение основных средств, нематериальных активов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 материальных запасов                                      |                              |               -9991|               -532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6   |Выручка от реализации основных средств, нематериальных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ов и материальных запасов                              |                              |                   0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7   |Дивиденды полученные                                        |                              |                   0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8   |Итого по разделу 2 (сумма строк с 2.1 по 2.7)               |                              |               -9991|               -532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Чистые денежные средства, полученные от (использованные в) финансовой деятельности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1   |Взносы акционеров (участников) в уставный капитал           |                              |                   1|                 -3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2   |Приобретение собственных акций (долей), выкупленных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 акционеров (участников)                                   |                              |                   0|                -922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3   |Продажа собственных акций (долей), выкупленных  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 акционеров (участников)                                   |                              |                   0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4   |Выплаченные дивиденды                                       |                              |                   0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5   |Итого по разделу 3 (сумма строк с 3.1 по 3.4)               |                              |                   1|                -95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Влияние изменений официальных курсов иностранных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алют по отношению к рублю, установленных Банком России,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 денежные средства и их эквиваленты                       |                              |                   0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Прирост (использование) денежных средств и их эквивалентов  |                              |               -3494|              -2736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1   |Денежные средства и их эквиваленты на начало отчетного      |                              |              105749|              11507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года                                            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2   |Денежные средства и их эквиваленты на конец отчетного       |                              |              102255|               87712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ериода                                         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Колесов А.И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-495-979-57-93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4.05.2015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00:00Z</dcterms:created>
  <dc:creator>usmanova</dc:creator>
  <dc:description/>
  <cp:keywords/>
  <dc:language>en-US</dc:language>
  <cp:lastModifiedBy>Задорожный Михаил Васильевич</cp:lastModifiedBy>
  <dcterms:modified xsi:type="dcterms:W3CDTF">2015-05-14T13:21:00Z</dcterms:modified>
  <cp:revision>14</cp:revision>
  <dc:subject/>
  <dc:title>                                                        </dc:title>
</cp:coreProperties>
</file>