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Банковская отчетность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-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Код территории|Код кредитной организации (филиала)   |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по ОКАТО    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по ОКПО     |   регистрационный   |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|       номер         |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|                |(/порядковый номер)  |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5277565000   |09301275        |      1478           |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0"/>
          <w:szCs w:val="10"/>
        </w:rPr>
        <w:t>+--------------+----------------+---------------------+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тчет о финансовых результатах (публикуемая форма)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за  1-ый квартал 2015 года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</w:t>
      </w:r>
      <w:r>
        <w:rPr>
          <w:rFonts w:cs="Courier New" w:ascii="Courier New" w:hAnsi="Courier New"/>
          <w:sz w:val="10"/>
          <w:szCs w:val="10"/>
        </w:rPr>
        <w:tab/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Кредитной организации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Акционерный Коммерческий Банк Лэнд-Банк(закрытое акционерное общество)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/ АКБЛэнд-Банк ЗАО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25130,Москва,6-ой Новоподмосковный пер. д.4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0"/>
          <w:szCs w:val="10"/>
        </w:rPr>
        <w:t>Тыс.руб.</w:t>
      </w:r>
    </w:p>
    <w:p>
      <w:pPr>
        <w:pStyle w:val="Normal"/>
        <w:jc w:val="right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     |Процентные доходы, всего, в том числе:                   |                              |                   12809|                   10773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   |от ссуд, предоставленных клиентам, не являющимся         |                              |                   12809|                   1077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     |Процентные расходы, всего, в том числе:                  |                              |                    1973|                    181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   |по привлеченным средствам клиентов, не являющимся        |                              |                    1973|                    181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     |Чистые процентные доходы (отрицательная процентная маржа)|                              |                   10836|                    896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     |Изменение резерва на возможные потери по ссудам, ссудной |                              |                   -4744|                     927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1   |изменение резерва на возможные потери по начисленным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роцентным доходам  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     |Чистые процентные доходы (отрицательная процентная маржа)|                              |                    6092|                    989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     |Чистые доходы от операций с иностранной валюто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    |Чистые доходы от переоценки иностранной валюты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    |Доходы от участия в капитале других юридических лиц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    |Комиссионные доходы                                      |                              |                      51|                      98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    |Комиссионные расходы                                     |                              |                       3|                       5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    |Изменение резерва по прочим потерям                      |                              |                     -54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    |Прочие операционные доходы                               |                              |                    4959|                       6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    |Чистые доходы (расходы)                                  |                              |                   11045|                    998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    |Операционные расходы                                     |                              |                   11245|                    8889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    |Прибыль (убыток) до налогообложения                      |                              |                    -200|                    110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    |Возмещение (расход) по налогам                           |                              |                     299|                     183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    |Прибыль (убыток) после налогообложения                   |                              |                    -499|                     917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в том числе: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|в виде дивидендов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    |Неиспользованная прибыль (убыток) за отчетный период     |                              |                    -499|                     917|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Телефон:8-495-979-57-93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4.05.2015</w:t>
      </w:r>
    </w:p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type w:val="nextPage"/>
      <w:pgSz w:w="11906" w:h="16838"/>
      <w:pgMar w:left="180" w:right="2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8:00Z</dcterms:created>
  <dc:creator>usmanova</dc:creator>
  <dc:description/>
  <cp:keywords/>
  <dc:language>en-US</dc:language>
  <cp:lastModifiedBy>Задорожный Михаил Васильевич</cp:lastModifiedBy>
  <dcterms:modified xsi:type="dcterms:W3CDTF">2015-05-14T13:19:00Z</dcterms:modified>
  <cp:revision>14</cp:revision>
  <dc:subject/>
  <dc:title>                                                        </dc:title>
</cp:coreProperties>
</file>