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   </w:t>
      </w:r>
      <w:r>
        <w:rPr>
          <w:rFonts w:cs="Courier New" w:ascii="Courier New" w:hAnsi="Courier New"/>
          <w:sz w:val="13"/>
          <w:szCs w:val="13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</w:t>
      </w:r>
      <w:r>
        <w:rPr>
          <w:rFonts w:cs="Courier New" w:ascii="Courier New" w:hAnsi="Courier New"/>
          <w:sz w:val="13"/>
          <w:szCs w:val="13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             |              |                |(/порядковый номер)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 xml:space="preserve">                                             |45277565000   |09301275        |      1478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           </w:t>
      </w:r>
      <w:r>
        <w:rPr>
          <w:rFonts w:cs="Courier New" w:ascii="Courier New" w:hAnsi="Courier New"/>
          <w:sz w:val="13"/>
          <w:szCs w:val="13"/>
        </w:rPr>
        <w:t>+--------------+----------------+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</w:t>
      </w:r>
      <w:r>
        <w:rPr>
          <w:rFonts w:cs="Courier New" w:ascii="Courier New" w:hAnsi="Courier New"/>
          <w:sz w:val="13"/>
          <w:szCs w:val="13"/>
        </w:rPr>
        <w:t>Отчет о финансовых результатах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</w:t>
      </w:r>
      <w:r>
        <w:rPr>
          <w:rFonts w:cs="Courier New" w:ascii="Courier New" w:hAnsi="Courier New"/>
          <w:sz w:val="13"/>
          <w:szCs w:val="13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                                  </w:t>
      </w:r>
      <w:r>
        <w:rPr>
          <w:rFonts w:cs="Courier New" w:ascii="Courier New" w:hAnsi="Courier New"/>
          <w:sz w:val="13"/>
          <w:szCs w:val="13"/>
        </w:rPr>
        <w:t>за  9 месяцев 2017 года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       </w:t>
      </w:r>
      <w:r>
        <w:rPr>
          <w:rFonts w:cs="Courier New" w:ascii="Courier New" w:hAnsi="Courier New"/>
          <w:sz w:val="13"/>
          <w:szCs w:val="13"/>
        </w:rPr>
        <w:tab/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Общество с ограниченной ответственностью коммерческий банк "Лэнд-Банк"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/ ООО КБ "Лэнд-Банк"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eastAsia="Courier New" w:cs="Courier New" w:ascii="Courier New" w:hAnsi="Courier New"/>
          <w:sz w:val="13"/>
          <w:szCs w:val="13"/>
        </w:rPr>
        <w:t xml:space="preserve"> </w:t>
      </w:r>
      <w:r>
        <w:rPr>
          <w:rFonts w:cs="Courier New" w:ascii="Courier New" w:hAnsi="Courier New"/>
          <w:sz w:val="13"/>
          <w:szCs w:val="13"/>
        </w:rPr>
        <w:t>Адрес (место нахождения) кредитной организации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125130,Москва,6-ой Новоподмосковный пер. д.4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             Код формы по ОКУД 0409807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Раздел 1. Прибыли и убытки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                                                         |           пояснений          |        период,         | ющий период прошлого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строки|                                                         |                              |       тыс. руб.        |          года,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                                                         |                              |                        |        тыс. руб.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1    |                          2                              |                3             |           4            |          5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     |Процентные доходы, всего, в том числе:                   |                              |                   29532|                   27094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.1   |от размещения средств в кредитных организациях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.2   |от ссуд, предоставленных клиентам, не являющимся         |                              |                   29532|                   27094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.4   |от вложений в ценные бумаги          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     |Процентные расходы, всего, в том числе:                  |                              |                    5984|                    595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.1   |по привлеченным средствам кредитных организаций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2.2   |по привлеченным средствам клиентов, не являющимся        |                              |                    5984|                    595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.3   |по выпущенным долговым обязательствам        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3     |Чистые процентные доходы (отрицательная процентная маржа)|                              |                   23548|                   21144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4     |Изменение резерва на возможные потери по ссудам, ссудной |                              |                   -2099|                  -44169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4.1   |изменение резерва на возможные потери по начисленным     |                              |                      -1|                       4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процентным доходам        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5     |Чистые процентные доходы (отрицательная процентная маржа)|                              |                   21449|                  -23025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6     |Чистые доходы от операций с финансовыми активами,оценива-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7     |Чистые доходы от операций с финансовыми обязательствами,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оцениваемыми по справедливой стоимости через прибыль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или убыток       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8     |Чистые доходы от операций с ценными бумагами,      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9     |Чистые доходы от операций с ценными бумагами,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10    |Чистые доходы от операций с иностранной валютой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|11    |Чистые доходы от переоценки иностранной валюты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2    |Чистые доходы от операций с драгоценными металлами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3    |Доходы от участия в капитале других юридических лиц      |                  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4    |Комиссионные доходы                                      |                              |                     461|                     242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5    |Комиссионные расходы                                     |                              |                      23|                      20|</w:t>
      </w:r>
    </w:p>
    <w:p>
      <w:pPr>
        <w:pStyle w:val="Style16"/>
        <w:rPr/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6    |Изменение резерва на возможные потери по ценным бумагам,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7    |Изменение резерва на возможные потери по ценным бумагам,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8    |Изменение резерва по прочим потерям                      |                              |                     -82|                    -245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9    |Прочие операционные доходы                               |                              |                    6568|                   60448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0    |Чистые доходы (расходы)                                  |                              |                   28373|                   3740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1    |Операционные расходы                                     |                              |                   28179|                   33936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2    |Прибыль (убыток) до налогообложения                      |                              |                     194|                    3464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3    |Возмещение (расход) по налогам                           |                              |                    3820|                    3437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4    |Прибыль (убыток) от продолжающейся деятельности          |                              |                   -3626|                      27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5    |Прибыль (убыток) от прекращенной деятельности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6    |Прибыль (убыток) за отчетный период                      |                              |                   -3626|                      27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Раздел 2. Прочий совокупный доход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                                                         |           пояснений          |        период,         | ющий период прошлого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строки|                                                         |                              |       тыс. руб.        |         года,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                                                         |                              |                        |       тыс. руб.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1    |                          2                              |                3             |           4            |          5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     |Прибыль (убыток) за отчетный период                      |                              |                   -3626|                      27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2     |Прочий совокупный доход (убыток)                         |                              |             Х          |             Х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3     |Статьи, которые не переклассифицируются в прибыль или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убыток, всего, в том числе: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3.1   | изменение фонда переоценки основных средств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3.2   | изменение фонда переоценки обязательств (требований)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 по пенсионному обеспечению работников по программам с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 установленными выплатами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4     |Налог на прибыль, относящийся к статьям, которые не могут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быть переквалифицированы в прибыль или убыток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5     |Прочий совокупный доход (убыток), который не может быть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переквалифицирован в прибыль или убыток, за вычетом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налога на прибыль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6     |Статьи, которые могут быть переклассифицированы в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прибыль или убыток, всего, в том числе: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6.1   | изменение фонда переоценки финансовых активов, имеющихся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 в наличии для продажи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6.2   | изменение фонда хеджирования денежных потоков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7     |Налог на прибыль, относящийся к статьям, которые могут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быть переквалифицированы в прибыль или убыток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8     |Прочий совокупный доход (убыток), который может быть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переквалифицирован в прибыль или убыток, за вычетом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налога на прибыль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9     |Прочий совокупный доход (убыток) за вычетом              |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      |налога на прибыль                                        |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|10    |Финансовый результат за отчетный период                  |                              |                   -3626|                      27|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+------+---------------------------------------------------------+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Председатель Правления                                      Колесов А.И.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Главный бухгалтер                                           Шишков Д.Ю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Главный бухгалтер                                           Шишков Д.Ю.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Телефон:8(499)156-46-92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  <w:t>13.11.2017</w:t>
      </w:r>
    </w:p>
    <w:p>
      <w:pPr>
        <w:pStyle w:val="Style16"/>
        <w:rPr>
          <w:rFonts w:ascii="Courier New" w:hAnsi="Courier New" w:cs="Courier New"/>
          <w:sz w:val="13"/>
          <w:szCs w:val="13"/>
        </w:rPr>
      </w:pPr>
      <w:r>
        <w:rPr>
          <w:rFonts w:cs="Courier New" w:ascii="Courier New" w:hAnsi="Courier New"/>
          <w:sz w:val="13"/>
          <w:szCs w:val="13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7:00Z</dcterms:created>
  <dc:creator>Николай Егунев</dc:creator>
  <dc:description/>
  <cp:keywords/>
  <dc:language>en-US</dc:language>
  <cp:lastModifiedBy>Шишков Дмитрий</cp:lastModifiedBy>
  <dcterms:modified xsi:type="dcterms:W3CDTF">2017-11-13T11:34:00Z</dcterms:modified>
  <cp:revision>4</cp:revision>
  <dc:subject/>
  <dc:title/>
</cp:coreProperties>
</file>