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+--------------+--------------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Код территории|Код кредитной организации (филиала)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по ОКАТО    +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по ОКПО     |   регистрационный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       номер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(/порядковый номер)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45277565000   |09301275        |      1478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>БУХГАЛТЕРСКИЙ БАЛАНС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на  01.07.2016 года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"Лэнд-Банк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"Лэнд-Банк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 г. Москва, 6-й Новоподмосковный пер., д.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                                         Код формы по ОКУД 040980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Квартальная (Годовая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тыс. руб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статьи                          |            Номер             |Данные на отчетную дату |  Данные на начало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 пояснений           |                        |   отчетного года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    3              |           4            |            5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. АКТИВЫ  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Денежные средства                                        |                              |                   10605|                    9716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Средства кредитных организаций в Центральном банке       |                              |                   61969|                   56446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|Обязательные резервы                                     |                              |                    1447|                    1239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Средства  в кредитных организациях                       |                              |                       2|                       2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Финансовые активы, оцениваемые по справедливой 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Чистая  ссудная задолженность                            |                              |                  157407|                  178895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|Чистые вложения в ценные бумаги и другие финансовые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ы, имеющиеся в наличии для продажи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   |Инвестиции в дочерние и зависимые организации     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|Чистые вложения в  ценные бумаги, удерживаемые    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до погашения        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     |Требования по текущему налогу на прибыль       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     |Отложенный налоговый актив                        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    |Основные средства, нематериальные активы и материальные  |                              |                  129396|                  136872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запасы              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    |Долгосрочные активы, предназначенные для продажи  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    |Прочие активы                                            |                              |                    2656|                    3088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    |Всего активов                                            |                              |                  362035|                  385019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I. ПАССИВЫ                                                                                 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14    |Кредиты, депозиты и прочие средства Центрального банка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    |Средства кредитных  организаций                   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6    |Средства клиентов, не являющихся кредитными организациями|                              |                  146715|                  151577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16.1  |Вклады (средства) физических лиц в том числе             |                              |                       0|                   18211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ндивидуальных предпринимателей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    |Финансовые обязательства, оцениваемые по справедливой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    |Выпущенные долговые обязательства                        |                              |                       0|                    270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    |Обязательство по текущему налогу на прибыль    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    |Отложенное налоговое обязательство             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    |Прочие обязательства                                     |                              |                    3161|                   2706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    |Резервы  на возможные потери по условным обязательствам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ого характера, прочим возможным потерям и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перациям с резидентами офшорных зон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    |Всего обязательств                                       |                              |                  149876|                  181337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II. ИСТОЧНИКИ СОБСТВЕННЫХ СРЕДСТВ                    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    |Средства акционеров (участников)                         |                              |                  172000|                  14200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5    |Собственные акции (доли), выкупленные у акционеров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участников)        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6    |Эмиссионный доход                                        |                              |                   26873|                   26873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7    |Резервный фонд                                           |                              |                    2635|                    2571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8    |Переоценка по справедливой стоимости ценных    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, имеющихся в наличии для продажи, уменьшенная на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ложенное налоговое обязательство (увеличенная на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ложенный налоговый актив)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9    |Переоценка основных средств и нематериальных активов,    |                              |                   32221|                   32221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меньшенная на отложенное налоговое обязательство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    |Переоценка обязательств (требований) по выплате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долгосрочных вознаграждений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    |Переоценка инструментов хеджирования           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    |Денежные средства безвозмездного финансирования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вклады в имущество)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3    |Нераспределенная прибыль (непокрытые убытки)             |                              |                       0|                    -276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ошлых лет         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4    |Неиспользованная прибыль (убыток) за отчетный период     |                              |                  -21570|                     34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5    |Всего источников собственных средств                     |                              |                  212159|                  203729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V. ВНЕБАЛАНСОВЫЕ ОБЯЗАТЕЛЬСТВА                       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6    |Безотзывные обязательства кредитной  организации         |                              |                    5000|                    230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7    |Выданные кредитной организацией гарантии и поручительства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8    |Условные обязательства некредитного характера  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лексей Иванович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ихаил Васильевич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Задорожный Михаил Васильевич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1.08.2016</w:t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34:00Z</dcterms:created>
  <dc:creator>Admin</dc:creator>
  <dc:description/>
  <cp:keywords/>
  <dc:language>en-US</dc:language>
  <cp:lastModifiedBy>usmanova</cp:lastModifiedBy>
  <dcterms:modified xsi:type="dcterms:W3CDTF">2016-08-11T13:01:00Z</dcterms:modified>
  <cp:revision>6</cp:revision>
  <dc:subject/>
  <dc:title/>
</cp:coreProperties>
</file>