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, ПОКАЗАТЕЛЕ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   И НОРМАТИВЕ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</w:t>
      </w:r>
      <w:r>
        <w:rPr>
          <w:rFonts w:cs="Courier New" w:ascii="Courier New" w:hAnsi="Courier New"/>
          <w:sz w:val="12"/>
          <w:szCs w:val="12"/>
        </w:rPr>
        <w:t>на  01.07.2016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 процентах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 на начало отчетн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      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, |                              |          5.0|                    49.3|                    40.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ой группы (Н20.1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а (Н1.2), банковской группы (Н20.2)          |                              |          6.0|                    49.3|                    40.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3   |Норматив достаточности собственных средств </w:t>
        <w:tab/>
        <w:t xml:space="preserve">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,                |                              |         10.0|                    81.0|                    73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ой группы (Н20.0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176.2|                   142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177.8|                   142.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46.1|                    43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 7.5|Максимальное|        8.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1|Минимальное |        0.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, банковской группы (Н22)   |                              |        800.0|                    20.5|                    18.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ab/>
        <w:t xml:space="preserve"> |                              |          3.0|                     0.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(долей)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ругих юридических лиц (Н12), норматив использо-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ния собственных средств (капитала) банковской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группы для приобретения головной кредитной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ей банковской группы и участникам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ой группы акций (долей) других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юридических лиц (Н23)                            |                              |         25.0|                     0.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18  |Норматив максимального соотношения размера риска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банковской группы (Н21) 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Информация о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1 Расчет размера балансовых активов и внебалансовых требован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под риском для расчете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Размер активов в соответствии с бухгалтерским    |                              |         36203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лансом (публикуемая форма), всего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Поправка  в части вложений в капитал кредитных,  |                              |не применим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, страховых или иных организаций,      |                              |для отчетност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четные данные которых включаются в консоли-    |                              |кредитной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ированную финансовую отчетность, но не          |                              |организации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ключаются в расчет величины собственных средств |                              |как юридическо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обязательных нормативов и размеров   |                              |го лица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лимитов) открытых валютных позиций банковской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руппы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Поправка в части фидуциарных активов, отражаемых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соответствии с правилами бухгалтерского учета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о не включаемых в расчет показателя финансового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ычага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Поправка в части производных финансовых 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струментов (ПФИ)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правка в части операций кредитования  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ценными бумагами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в части привидения к кредитному         |                              |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эквиваленту условных обязательств кредитн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характера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Прочие поправки                                  |                              |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Величина балансовых активов и внебалансовых      |                              |         36203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с учетом поправок для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счета показателя финансового рычага, итого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2 Таблица расчета показателя финансового рычаг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  Сумма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балансовым активам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Величина балансовых активов, всего:              |                              |       362035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Уменьшающая поправка на сумму показателей,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нимаемых в уменьшение величины источников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сновного капитала                            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3   |Величина балансовых активов под риском с         |                              |       362035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четом поправки (разность строк 1 и 2), итого:   |                              |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с ПФИ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Текущий кредитный риск по операциям с ПФИ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за вычетом полученной вариационной маржи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Потенциальный кредитный риск на контрагента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 операциям с ПФИ, всего: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Поправка на размер номинальной суммы             |                              |в соответствии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ого обеспечения по операциям с      |                              |с российским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ФИ, подлежащей списанию с баланса в             |                              |правилами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ответствии с правилами бухгалтерского учета    |                              |бухгалтерского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учета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неприменимо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Уменьшающая поправка на сумму перечисленной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риационной маржи в установленных случаях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Поправка в части требований банка - участника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ринга к центральному контрагенту по исполнению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делок клиентов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Поправка для учета кредитного риска в отношении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зисного (базового) актива по выпущенным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Уменьшающая поправка в части выпущенных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ПФИ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Величина риска по ПФИ с учетом поправок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умма строк 4, 5, 9 за вычетом строк 7, 8, 10),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то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операциям кредитования ценными бумагами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(без учета неттинга), всего: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Поправка на величину неттинга денежной част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требований и обязательств) по операциям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Величина кредитного риска на контрагента по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кредитования ценными бумагами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Величина риска по гарантийным операциям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ания ценными бумагами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Требования по операциям кредитования ценными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 с учетом поправок (сумма строк 12, 14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15 за вычетом строки 13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Риск по условным обязательствам кредитного характера (КРВ)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минальная величина риска по условным   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кредитного характера (КРВ'),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|Поправка в части применения коэффициентов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эквивалента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|Величина риска по условным обязательствам        |                              |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 (КРВ') с учетом поправок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разность строк 17 и 18), итого: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Капитал риска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|Основной капитал                                 |                              |       17961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|Величина балансовых активов и внебалансовых      |                              |       362035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требований под риском для расчета показателя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ого рычага (сумма строк 3, 11, 16, 19),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сего:                         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Показатель финансового рычага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|Показатель финансового рычага по Базелю III      |                              |            0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строка 20/ строка 21), процент                  |                              |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расчете норматива краткосрочной ликвидност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-----------------+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Наименование показателя                |          Номер             |    Данные на 01.07.2016         |    Данные на 01.04.2016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|        пояснения           |----------------+----------------|----------------+---------------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величина     |  взвешенная    |   величина     |  взвешенная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требований    |   величина     |  требований    |   величина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(обязательств) |  требований    | (обязательств) |  требований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</w:t>
        <w:tab/>
        <w:t xml:space="preserve"> </w:t>
        <w:tab/>
        <w:t xml:space="preserve">                         |                            |                | (обязательств) |                | (обязательств)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2                       |             3              |        4       |        5       |        6       |        7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ВЫСОКОКАЧЕСТВЕННЫЕ ЛИКВИДНЫЕ АКТИВЫ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Высоколиквидные активы (ВЛА)  с учетом дополни-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тельных требований (активов), включенных в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числитель Н26 (Н27)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ОТТОКИ ДЕНЕЖНЫХ СРЕДСТВ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2   |Денежные средства физических лиц, всего,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3   |стабильные средства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4   |нестабильные средства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5   |Денежные средства клиентов, привлеченные без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я, всего, в том числе: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6   |операционные депозиты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7   |депозиты, не относящиеся к операционным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прочие депозиты)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8   |необеспеченные долговые обязательства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9   |Денежные средства клиентов, привлеченные под   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  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 |Дополнительно ожидаемые оттоки денежных средств,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сего, в том числе: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 |по производным финансовым инструментам и в связи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 потенциальной потребностью во внесении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полнительного обеспечения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 |связанные с потерей фондирования по обеспеченным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долговым инструментам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 |по обязательствам банка по неиспользованным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езотзывным и условно отзывным кредитным линиям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линиям ликвидности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 |Дополнительно ожидаемые оттоки денежных средств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договорным обязательствам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 |Дополнительно ожидаемые оттоки денежных средств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рочим условным обязательствам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 |Суммарный отток денежных средств, итого        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2 + строка 5 + строка 9 + строка 10 +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трока 14 + строка 15)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ОЖИДАЕМЫЕ ПРИТОКИ ДЕНЕЖНЫХ СРЕДСТВ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 |По операциям предоставления денежных средств под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еспечение ценными бумагами, включая операции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братного РЕПО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8   |По договорам без нарушения контрактных сроков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сполнения обязательств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9   |Прочие притоки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0   |Суммарный приток денежных средств, итого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строка 17 + строка 18 + строка 19)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СУММАРНАЯ СКОРРЕКТИРОВАННАЯ СТОИМОСТЬ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1   |ВЛА, за вычетом корректировок, рассчитанных с  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учетом ограничений на максимальную величину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ЛА-2Б и ВЛА-2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2   |Чистый ожидаемый отток денежных средств        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3   |Норматив краткосрочной ликвидности банковской   |                            |        Х       |                |        Х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группы (Н26), кредитной организации (Н27),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оцент                                         |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+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.08.2016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dmin</dc:creator>
  <dc:description/>
  <cp:keywords/>
  <dc:language>en-US</dc:language>
  <cp:lastModifiedBy>usmanova</cp:lastModifiedBy>
  <dcterms:modified xsi:type="dcterms:W3CDTF">2016-08-11T13:07:00Z</dcterms:modified>
  <cp:revision>10</cp:revision>
  <dc:subject/>
  <dc:title/>
</cp:coreProperties>
</file>