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       </w:t>
      </w:r>
      <w:r>
        <w:rPr>
          <w:rFonts w:cs="Courier New" w:ascii="Courier New" w:hAnsi="Courier New"/>
          <w:sz w:val="10"/>
          <w:szCs w:val="10"/>
        </w:rPr>
        <w:tab/>
        <w:t xml:space="preserve">           </w:t>
        <w:tab/>
        <w:t xml:space="preserve">   Банковская отчетность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   </w:t>
      </w:r>
      <w:r>
        <w:rPr>
          <w:rFonts w:cs="Courier New" w:ascii="Courier New" w:hAnsi="Courier New"/>
          <w:sz w:val="10"/>
          <w:szCs w:val="10"/>
        </w:rPr>
        <w:tab/>
        <w:t>+--------------+--------------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 xml:space="preserve">                                |Код территории|Код кредитной организации (филиала)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 xml:space="preserve">                                |  по ОКАТО    +----------------+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 xml:space="preserve">                                |              |    по ОКПО     |   регистрационный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 xml:space="preserve">                                |              |                |       номер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 xml:space="preserve">                                |              |                |(/порядковый номер)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 xml:space="preserve">                                +--------------+----------------+-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ab/>
        <w:t xml:space="preserve">                                |45277565000   |09301275        |      1478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 xml:space="preserve">                                +--------------+----------------+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ab/>
        <w:tab/>
        <w:tab/>
        <w:tab/>
        <w:t>БУХГАЛТЕРСКИЙ БАЛАНС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       </w:t>
      </w:r>
      <w:r>
        <w:rPr>
          <w:rFonts w:cs="Courier New" w:ascii="Courier New" w:hAnsi="Courier New"/>
          <w:sz w:val="10"/>
          <w:szCs w:val="10"/>
        </w:rPr>
        <w:t>(публикуемая форма)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 xml:space="preserve">                                 на  01.07.2015 года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</w:t>
      </w:r>
      <w:r>
        <w:rPr>
          <w:rFonts w:cs="Courier New" w:ascii="Courier New" w:hAnsi="Courier New"/>
          <w:sz w:val="10"/>
          <w:szCs w:val="10"/>
        </w:rPr>
        <w:tab/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  <w:r>
        <w:rPr>
          <w:rFonts w:cs="Courier New" w:ascii="Courier New" w:hAnsi="Courier New"/>
          <w:sz w:val="10"/>
          <w:szCs w:val="10"/>
        </w:rPr>
        <w:t>Кредитной организации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Акционерный Коммерческий Банк Лэнд-Банк(закрытое акционерное общество)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/ АКБЛэнд-Банк ЗАО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  <w:r>
        <w:rPr>
          <w:rFonts w:cs="Courier New" w:ascii="Courier New" w:hAnsi="Courier New"/>
          <w:sz w:val="10"/>
          <w:szCs w:val="10"/>
        </w:rPr>
        <w:t>Почтовый адрес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125130,Москва,6-ой Новоподмосковный пер. д.4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ab/>
        <w:tab/>
        <w:tab/>
        <w:tab/>
        <w:tab/>
        <w:tab/>
        <w:tab/>
        <w:tab/>
        <w:t xml:space="preserve">                                                 Код формы по ОКУД 0409806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Квартальная (Годовая)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тыс. руб.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Номер |            Наименование статьи                          |            Номер             |Данные на отчетную дату |  Данные на начало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                                                         |          пояснений           |                        |   отчетного года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строки|                                                         |                              |                        |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1    |                          2                              |               3              |           4            |            5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               I. АКТИВЫ     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     |Денежные средства                                        |                              |                    7174|                   14597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     |Средства кредитных организаций в Центральном банке       |                              |                   19840|                   92317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|      |Российской Федерации           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1   |Обязательные резервы                                     |                              |                     570|                    1167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     |Средства  в кредитных организациях                       |                              |                       2|                       2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     |Финансовые активы, оцениваемые по справедливой 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стоимости через прибыль или убыток                       |                              |                        |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     |Чистая  ссудная задолженность                            |                              |                  229420|                  194486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     |Чистые вложения в ценные бумаги и другие финансовые      |                              |                       0|    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|      |активы, имеющиеся в наличии для продажи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.1   |Инвестиции в дочерние и зависимые организации            |                              |                       0|    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     |Чистые вложения в  ценные бумаги, удерживаемые           |                              |                       0|    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|      |до погашения                   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8     |Требования по текущему налогу на прибыль       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9     |Отложенный налоговый актив                               |                              |                       0|    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0    |Основные средства, нематериальные активы и материальные  |                              |                   67983|                   57770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|      |запасы                         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|11    |Прочие активы                                            |                              |                    7146|                    254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2    |Всего активов                                            |                              |                  331565|                  361712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               II. ПАССИВЫ   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3    |Кредиты, депозиты и прочие средства Центрального банка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Российской Федерации                                     |                              |                        |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4    |Средства кредитных  организаций                          |                              |                       0|    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5    |Средства клиентов, не являющихся кредитными организациями|                              |                  120973|                  147154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5.1  |Вклады (средства) физических лиц в том числе             |                              |                     892|                    1523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индивидуальных предпринимателей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6    |Финансовые обязательства, оцениваемые по справедливой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стоимости через прибыль или убыток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7    |Выпущенные долговые обязательства              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8    |Обязательство по текущему налогу на прибыль    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9    |Отложенное налоговое обязательство             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0    |Прочие обязательства                                     |                              |                    3565|                    3432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1    |Резервы  на возможные потери по условным обязательствам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кредитного характера, прочим возможным потерям и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операциям с резидентами офшорных зон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2    |Всего обязательств                                       |                              |                  124538|                  150586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               III. ИСТОЧНИКИ СОБСТВЕННЫХ СРЕДСТВ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3    |Средства акционеров (участников)                         |                              |                  142000|                  14200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4    |Собственные акции (доли), выкупленные у акционеров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(участников)                   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5    |Эмиссионный доход                                        |                              |                   26873|                   26873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6    |Резервный фонд                                           |                              |                    2571|                    2571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7    |Переоценка по справедливой стоимости ценных    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бумаг, имеющихся в наличии для продажи, уменьшенная на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отложенное налоговое обязательство (увеличенная на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отложенный налоговый актив)    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8    |Переоценка основных средств, уменьшенная на              |                              |                   40506|                   39959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отложенное налоговое обязательство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9    |Нераспределенная прибыль (непокрытые убытки)             |                              |                    -276|                   -8603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прошлых лет                    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0    |Неиспользованная прибыль (убыток) за отчетный период     |                              |                   -4647|                    8326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1    |Всего источников собственных средств                     |                              |                  207027|                  211126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               IV. ВНЕБАЛАНСОВЫЕ ОБЯЗАТЕЛЬСТВА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2    |Безотзывные обязательства кредитной  организации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3    |Выданные кредитной организацией гарантии и поручительства|                              |                   10717|                   11678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4    |Условные обязательства некредитного характера  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Председатель Правления                                      Колесов А.И.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ab/>
        <w:tab/>
        <w:tab/>
        <w:t xml:space="preserve"> М.П.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Главный бухгалтер                                           Задорожный М.В.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Исполнитель                                                 Задорожный М.В.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Телефон:8-495-979-57-93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11.08.2015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sectPr>
      <w:type w:val="nextPage"/>
      <w:pgSz w:w="11906" w:h="16838"/>
      <w:pgMar w:left="180" w:right="20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56:00Z</dcterms:created>
  <dc:creator>usmanova</dc:creator>
  <dc:description/>
  <cp:keywords/>
  <dc:language>en-US</dc:language>
  <cp:lastModifiedBy>usmanova</cp:lastModifiedBy>
  <cp:lastPrinted>2015-04-01T11:59:00Z</cp:lastPrinted>
  <dcterms:modified xsi:type="dcterms:W3CDTF">2015-08-11T11:26:00Z</dcterms:modified>
  <cp:revision>14</cp:revision>
  <dc:subject/>
  <dc:title/>
</cp:coreProperties>
</file>