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+--------------+--------------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 И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О ПОКАЗАТЕЛЕ ФИНАНСОВОГО РЫЧАГА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07.2015 года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Сведения об обязательных нормативах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 процентах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  |                              |          5.0|                    43.5|                    50.5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банка (Н1.2)                                     |                              |          6.0|                    43.5|                    50.5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                 |                              |         10.0|                    74.9|                    87.7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175.9|                   257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104.9|                   201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52.3|                    53.8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21.7|Максимальное|       22.1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3|Минимальное |        0.2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                            |                              |        800.0|                    44.8|                    34.0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0.0|                     2.3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0.0|                     2.4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под риском для расчете показателя финансового рычага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Размер активов в соответствии с бухгалтерским    |                              |         331565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в части привидения к кредитному         |                              |          10717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Величина балансовых активов и внебалансовых      |                              |         342282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счета показателя финансового рычага, итого: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2 Расчет показателя финансового рычага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Величина балансовых активов, всего:              |                              |       331565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Величина балансовых активов под риском с         |                              |       331565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условным обязательствам кредитного характера (КРВ)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минальная величина риска по условным           |                              |        10717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|Величина риска по условным обязательствам        |                              |        10717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|Основной капитал                                 |                              |       166118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|Величина балансовых активов и внебалансовых      |                              |       342282.0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|Показатель финансового рычага по Базелю III      |                              |            0.5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spacing w:lineRule="atLeast" w:line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2"/>
          <w:szCs w:val="12"/>
        </w:rPr>
        <w:t>11.08.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usmanova</cp:lastModifiedBy>
  <dcterms:modified xsi:type="dcterms:W3CDTF">2015-08-11T11:26:00Z</dcterms:modified>
  <cp:revision>15</cp:revision>
  <dc:subject/>
  <dc:title>                                                        </dc:title>
</cp:coreProperties>
</file>