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ИНФОРМАЦИЯ К ПУБЛИКУЕМОЙ ОТЧЁТНОСТИ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ООО КБ «ЛЭНД-БАНК» ПО СОСТОЯНИЮ НА 01 ОКТЯБРЯ 2016 Г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ООО КБ «Лэнд-Банк» утвердил единую учетную политику на 2016 год в соответствии с Положением Банка России от 16.07.2012 г. № 385-П «О правилах ведения бухгалтерского учета в кредитных организациях, расположенных на территории Российской Федерации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даты составления годовой отчётности за 2015 год не произошло событий и операций, которые являются существенными для понимания изменений в финансовом положении и результатах деятельности ООО КБ «Лэнд-Банк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отчётном периоде Банком выполнялись требования к капиталу, в частности фактические значения нормативов Н1.1, Н1.2, Н1.0 превышали нормативные более чем на 600 проц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сходы на создание резервов на возможные потери состави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 ссудной задолженности – 52491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 начисленным % по ссудам – 15 тыс.руб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прочим активам – 245 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ходы от восстановления резервов на возможные потери состави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о ссудной задолженности – 8319 тыс.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о начисленным % по ссудам – 19 тыс.руб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ояснения к разделу 1 формы 0409808 с приведением данных бухгалтерского учёта, являющихся источниками их составления.</w:t>
      </w:r>
    </w:p>
    <w:p>
      <w:pPr>
        <w:pStyle w:val="Normal"/>
        <w:ind w:left="70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61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14"/>
        <w:gridCol w:w="850"/>
        <w:gridCol w:w="974"/>
        <w:gridCol w:w="2693"/>
        <w:gridCol w:w="859"/>
        <w:gridCol w:w="1142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омер п/п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Бухгалтерский баланс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Отчет об уровне достаточности капитала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раздел 1</w:t>
              </w:r>
            </w:hyperlink>
            <w:r>
              <w:rPr>
                <w:rFonts w:cs="Calibri" w:ascii="Calibri" w:hAnsi="Calibri"/>
                <w:sz w:val="22"/>
              </w:rPr>
              <w:t>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именование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омер стро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анные на отчетную да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аименование показател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омер стро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анные на отчетную дату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редства акционеров (участников)", "Эмиссионный доход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24</w:t>
              </w:r>
            </w:hyperlink>
            <w:r>
              <w:rPr>
                <w:rFonts w:cs="Calibri" w:ascii="Calibri" w:hAnsi="Calibri"/>
                <w:sz w:val="22"/>
              </w:rPr>
              <w:t xml:space="preserve">, </w:t>
            </w: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26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2158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тнесенные в базов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2158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Уставный капитал и эмиссионный доход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том числе сформированный: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2158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тнесенные в добавоч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нструменты добавочного капитала и эмиссионный доход, классифицируемые как капитал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31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.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тнесенные в дополнитель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Инструменты дополнительного капитала и эмиссионный доход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46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редства кредитных организаций", "Средства клиентов, не являющихся кредитными организациями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5</w:t>
              </w:r>
            </w:hyperlink>
            <w:r>
              <w:rPr>
                <w:rFonts w:cs="Calibri" w:ascii="Calibri" w:hAnsi="Calibri"/>
                <w:sz w:val="22"/>
              </w:rPr>
              <w:t xml:space="preserve">, </w:t>
            </w:r>
            <w:hyperlink r:id="rId9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6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9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убординированные кредиты, отнесенные в добавоч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нструменты добавочного капитала и эмиссионный доход, классифицируемые как обязатель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32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убординированные кредиты, отнесенные в дополнитель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Инструменты дополнительного капитала и эмиссионный доход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46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970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>2.2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убординированные кредит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970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Основные средства, нематериальные активы и материальные запасы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0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847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ематериальные активы, уменьшающие базовый капитал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bookmarkStart w:id="0" w:name="P92"/>
            <w:bookmarkEnd w:id="0"/>
            <w:r>
              <w:rPr>
                <w:rFonts w:cs="Calibri" w:ascii="Calibri" w:hAnsi="Calibri"/>
                <w:sz w:val="22"/>
              </w:rPr>
              <w:t>3.1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еловая репутация (гудвил) за вычетом отложенных налоговых обязательст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>(</w:t>
            </w:r>
            <w:hyperlink w:anchor="P146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строка 5.1</w:t>
              </w:r>
            </w:hyperlink>
            <w:r>
              <w:rPr>
                <w:rFonts w:cs="Calibri" w:ascii="Calibri" w:hAnsi="Calibri"/>
                <w:sz w:val="22"/>
              </w:rPr>
              <w:t xml:space="preserve"> таблиц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Деловая репутация (гудвил) за вычетом отложенных налоговых обязательств"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>(</w:t>
            </w:r>
            <w:hyperlink w:anchor="P146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строка 5.1</w:t>
              </w:r>
            </w:hyperlink>
            <w:r>
              <w:rPr>
                <w:rFonts w:cs="Calibri" w:ascii="Calibri" w:hAnsi="Calibri"/>
                <w:sz w:val="22"/>
              </w:rPr>
              <w:t xml:space="preserve"> таблицы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8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bookmarkStart w:id="1" w:name="P101"/>
            <w:bookmarkEnd w:id="1"/>
            <w:r>
              <w:rPr>
                <w:rFonts w:cs="Calibri" w:ascii="Calibri" w:hAnsi="Calibri"/>
                <w:sz w:val="22"/>
              </w:rPr>
              <w:t>3.1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иные нематериальные активы (кроме деловой репутации) за вычетом отложенных налоговых обязательст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>(</w:t>
            </w:r>
            <w:hyperlink w:anchor="P153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строка 5.2</w:t>
              </w:r>
            </w:hyperlink>
            <w:r>
              <w:rPr>
                <w:rFonts w:cs="Calibri" w:ascii="Calibri" w:hAnsi="Calibri"/>
                <w:sz w:val="22"/>
              </w:rPr>
              <w:t xml:space="preserve"> таблиц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>"Нематериальные активы (кроме деловой репутации и сумм прав по обслуживанию ипотечных кредитов) за вычетом отложенных налоговых обязательств" (</w:t>
            </w:r>
            <w:hyperlink w:anchor="P153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строка 5.2</w:t>
              </w:r>
            </w:hyperlink>
            <w:r>
              <w:rPr>
                <w:rFonts w:cs="Calibri" w:ascii="Calibri" w:hAnsi="Calibri"/>
                <w:sz w:val="22"/>
              </w:rPr>
              <w:t xml:space="preserve"> таблицы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9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ематериальные активы, уменьшающие добавоч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нематериальные активы", подлежащие поэтапному исключ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41.1.1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Отложенный налоговый актив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9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тложенные налоговые активы, зависящие от будущей прибы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Отложенные налоговые активы, зависящие от будущей прибыл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0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тложенные налоговые активы, не зависящие от будущей прибы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Отложенные налоговые активы, не зависящие от будущей прибыл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21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Отложенное налоговое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обязательство", всего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20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bookmarkStart w:id="2" w:name="P146"/>
            <w:bookmarkEnd w:id="2"/>
            <w:r>
              <w:rPr>
                <w:rFonts w:cs="Calibri" w:ascii="Calibri" w:hAnsi="Calibri"/>
                <w:sz w:val="22"/>
              </w:rPr>
              <w:t>5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>уменьшающее деловую репутацию (</w:t>
            </w:r>
            <w:hyperlink w:anchor="P92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строка 3.1.1</w:t>
              </w:r>
            </w:hyperlink>
            <w:r>
              <w:rPr>
                <w:rFonts w:cs="Calibri" w:ascii="Calibri" w:hAnsi="Calibri"/>
                <w:sz w:val="22"/>
              </w:rPr>
              <w:t xml:space="preserve"> таблиц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bookmarkStart w:id="3" w:name="P153"/>
            <w:bookmarkEnd w:id="3"/>
            <w:r>
              <w:rPr>
                <w:rFonts w:cs="Calibri" w:ascii="Calibri" w:hAnsi="Calibri"/>
                <w:sz w:val="22"/>
              </w:rPr>
              <w:t>5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sz w:val="22"/>
              </w:rPr>
              <w:t>уменьшающее иные нематериальные активы (</w:t>
            </w:r>
            <w:hyperlink w:anchor="P101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строка 3.1.2</w:t>
              </w:r>
            </w:hyperlink>
            <w:r>
              <w:rPr>
                <w:rFonts w:cs="Calibri" w:ascii="Calibri" w:hAnsi="Calibri"/>
                <w:sz w:val="22"/>
              </w:rPr>
              <w:t xml:space="preserve"> таблиц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обственные акции (доли), выкупленные у акционеров (участников)", 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25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меньшающие базов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Вложения в собственные акции (доли)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6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меньшающие добавоч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Вложения в собственные инструменты добавочного капитала", "собственные акции (доли), приобретенные (выкупленные) у акционеров (участников)", подлежащие поэтапному исключ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37</w:t>
              </w:r>
            </w:hyperlink>
            <w:r>
              <w:rPr>
                <w:rFonts w:cs="Calibri" w:ascii="Calibri" w:hAnsi="Calibri"/>
                <w:sz w:val="22"/>
              </w:rPr>
              <w:t xml:space="preserve">, </w:t>
            </w:r>
            <w:hyperlink r:id="rId23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41.1.2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.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меньшающие дополнительны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Вложения в собственные инструменты дополнительного капитала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52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редства в кредитных организациях", "Чистая ссудная задолженность", "Чистые вложения в ценные бумаги и другие финансовые активы, имеющиеся в наличии для продажи", "Чистые вложения в ценные бумаги, удерживаемые до погашения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3</w:t>
              </w:r>
            </w:hyperlink>
            <w:r>
              <w:rPr>
                <w:rFonts w:cs="Calibri" w:ascii="Calibri" w:hAnsi="Calibri"/>
                <w:sz w:val="22"/>
              </w:rPr>
              <w:t xml:space="preserve">, </w:t>
            </w:r>
            <w:hyperlink r:id="rId26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5</w:t>
              </w:r>
            </w:hyperlink>
            <w:r>
              <w:rPr>
                <w:rFonts w:cs="Calibri" w:ascii="Calibri" w:hAnsi="Calibri"/>
                <w:sz w:val="22"/>
              </w:rPr>
              <w:t xml:space="preserve">, </w:t>
            </w:r>
            <w:hyperlink r:id="rId27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6</w:t>
              </w:r>
            </w:hyperlink>
            <w:r>
              <w:rPr>
                <w:rFonts w:cs="Calibri" w:ascii="Calibri" w:hAnsi="Calibri"/>
                <w:sz w:val="22"/>
              </w:rPr>
              <w:t xml:space="preserve">, </w:t>
            </w:r>
            <w:hyperlink r:id="rId28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7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есущественные вложения в базовый капитал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Несущественные вложения в инструменты базов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29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8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ущественные вложения в базовый капитал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ущественные вложения в инструменты базов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30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19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есущественные вложения в добавочный капитал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Несущественные вложения в инструменты добавочн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31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39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ущественные вложения в добавочный капитал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ущественные вложения в инструменты добавочн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32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40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есущественные вложения в дополнительный капитал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Несущественные вложения в инструменты дополнительн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33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54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ущественные вложения в дополнительный капитал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Существенные вложения в инструменты дополнительн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hyperlink r:id="rId34">
              <w:r>
                <w:rPr>
                  <w:rStyle w:val="InternetLink"/>
                  <w:rFonts w:cs="Calibri" w:ascii="Calibri" w:hAnsi="Calibri"/>
                  <w:color w:val="0000FF"/>
                  <w:sz w:val="22"/>
                </w:rPr>
                <w:t>55</w:t>
              </w:r>
            </w:hyperlink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ереоценка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70C0"/>
                <w:sz w:val="22"/>
              </w:rPr>
            </w:pPr>
            <w:r>
              <w:rPr>
                <w:rFonts w:cs="Calibri" w:ascii="Calibri" w:hAnsi="Calibri"/>
                <w:color w:val="0070C0"/>
                <w:sz w:val="22"/>
              </w:rPr>
              <w:t>2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63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"Инструменты дополнительного капитала и эмиссионный доход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70C0"/>
                <w:sz w:val="22"/>
              </w:rPr>
            </w:pPr>
            <w:r>
              <w:rPr>
                <w:rFonts w:cs="Calibri" w:ascii="Calibri" w:hAnsi="Calibri"/>
                <w:color w:val="0070C0"/>
                <w:sz w:val="22"/>
              </w:rPr>
              <w:t>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70C0"/>
                <w:sz w:val="22"/>
              </w:rPr>
            </w:pPr>
            <w:r>
              <w:rPr>
                <w:rFonts w:cs="Calibri" w:ascii="Calibri" w:hAnsi="Calibri"/>
                <w:color w:val="0070C0"/>
                <w:sz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63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70C0"/>
                <w:sz w:val="22"/>
              </w:rPr>
            </w:pPr>
            <w:r>
              <w:rPr>
                <w:rFonts w:cs="Calibri" w:ascii="Calibri" w:hAnsi="Calibri"/>
                <w:color w:val="0070C0"/>
                <w:sz w:val="22"/>
              </w:rPr>
              <w:t>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6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езервный фон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70C0"/>
                <w:sz w:val="22"/>
              </w:rPr>
            </w:pPr>
            <w:r>
              <w:rPr>
                <w:rFonts w:cs="Calibri" w:ascii="Calibri" w:hAnsi="Calibri"/>
                <w:color w:val="0070C0"/>
                <w:sz w:val="22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635</w:t>
            </w:r>
          </w:p>
        </w:tc>
      </w:tr>
    </w:tbl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раткий обзор направлений (степени) концентрации рисков, связанных  с различными банковскими операциями, характерными для ООО КБ «Лэнд-Банк»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Кредитный риск</w:t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Банк принимает на себя кредитный риск, а именно риск того, что контрагент не сможет полностью погасить задолженность в установленный срок. Банк контролирует кредитный риск, устанавливая лимиты на одного заемщика или группы связанных заемщиков, а также по географическим и отраслевым сегментам. Банк осуществляет регулярный мониторинг таких рисков; лимиты пересматриваются ежеквартально. Лимиты кредитного риска по продуктам, заемщикам и отраслям утверждаются Председателем Правления  Банка.</w:t>
      </w:r>
    </w:p>
    <w:p>
      <w:pPr>
        <w:pStyle w:val="Normal"/>
        <w:ind w:firstLine="709"/>
        <w:jc w:val="both"/>
        <w:rPr/>
      </w:pPr>
      <w:r>
        <w:rPr/>
        <w:t>Риск на одного заемщика, включая банки, брокерские компании, прочих дебиторов, дополнительно ограничивается лимитами, покрывающими балансовые и внебалансовые риски, а также внутридневными лимитами риска поставок в отношении торговых инструментов. Фактическое соблюдение лимитов в отношении уровня принимаемого риска контролируется на ежедневной основе.</w:t>
      </w:r>
    </w:p>
    <w:p>
      <w:pPr>
        <w:pStyle w:val="Normal"/>
        <w:ind w:firstLine="709"/>
        <w:jc w:val="both"/>
        <w:rPr/>
      </w:pPr>
      <w:r>
        <w:rPr/>
        <w:t>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, а также посредством изменения кредитных лимитов в случае необходимости. Кроме этого, Банк управляет кредитным риском, в частности, путем обеспечения обязательств заемщиков, в частности, путем получения залога и поручительств компаний и физических лиц.</w:t>
      </w:r>
    </w:p>
    <w:p>
      <w:pPr>
        <w:pStyle w:val="Normal"/>
        <w:ind w:firstLine="709"/>
        <w:jc w:val="both"/>
        <w:rPr/>
      </w:pPr>
      <w:r>
        <w:rPr/>
        <w:t>Кредитный риск по внебалансовым финансовым инструментам определяется, как вероятность убытков из-за неспособности другого участника операции с данным финансовым инструментом выполнить условия договора. Банк применяет ту же кредитную политику в отношении условных обязательств, что и в отношении балансовых финансовых инструментов, основанную на процедурах утверждения сделок, использования лимитов, ограничивающих риск, и мониторинга.</w:t>
      </w:r>
    </w:p>
    <w:p>
      <w:pPr>
        <w:pStyle w:val="Normal"/>
        <w:ind w:firstLine="709"/>
        <w:jc w:val="both"/>
        <w:rPr/>
      </w:pPr>
      <w:r>
        <w:rPr/>
        <w:t xml:space="preserve">Основные кредитные риски Банка сосредоточены в следующих отраслях: </w:t>
      </w:r>
      <w:r>
        <w:rPr>
          <w:i/>
        </w:rPr>
        <w:t>торговле, строительстве  и оказании услуг</w:t>
      </w:r>
      <w:r>
        <w:rPr/>
        <w:t xml:space="preserve">. Следует отметить, большая концентрация отраслевого риска в </w:t>
      </w:r>
      <w:r>
        <w:rPr>
          <w:i/>
        </w:rPr>
        <w:t>сфере торговли</w:t>
      </w:r>
      <w:r>
        <w:rPr/>
        <w:t xml:space="preserve"> является довольной типичной. Кредитование компаний, осуществляющих инвестирование строительства и застройку несет в себе повышенные риски. В 2016 году кредитование компаний, принадлежащим к данным отраслям Банком не осуществлялось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Риск ликвидности</w:t>
      </w:r>
    </w:p>
    <w:p>
      <w:pPr>
        <w:pStyle w:val="Normal"/>
        <w:spacing w:before="0" w:after="0"/>
        <w:ind w:left="720" w:firstLine="567"/>
        <w:contextualSpacing/>
        <w:jc w:val="both"/>
        <w:rPr>
          <w:rFonts w:ascii="Cambria" w:hAnsi="Cambria" w:cs="Cambria"/>
          <w:b/>
          <w:b/>
          <w:bCs/>
          <w:sz w:val="26"/>
          <w:szCs w:val="24"/>
          <w:lang w:eastAsia="en-US"/>
        </w:rPr>
      </w:pPr>
      <w:r>
        <w:rPr>
          <w:rFonts w:cs="Cambria" w:ascii="Cambria" w:hAnsi="Cambria"/>
          <w:b/>
          <w:bCs/>
          <w:sz w:val="26"/>
          <w:szCs w:val="24"/>
          <w:lang w:eastAsia="en-US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правление риском ликвидности является составной частью процесса управления активами и пассивами Банка. Риск ликвидности возникает в результате несбалансированности финансовых активов и обязательств (в том числе вследствие несвоевременного исполнения обязательств контрагентами кредитной организации и/или возникновения непредвиденной необходимости немедленного и единовременного исполнения Банком своих обязательств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правление риском ликвидности в Банке осуществляется в соответствии с положениями, определенными в Инструкции Банка России от 03.12.2012 «Об обязательных нормативах банков» и с учетом рекомендаций, изложенных в Письме Банка России от 27.07.2000г. № 139-Т «О рекомендациях по анализу ликвидности кредитных организаций». 09 сентября 2000 г. Председателем Правления Банка утверждено «Положение о политике в сфере управления и контроля за состоянием ликвидности» АКБ «Лэнд-Банк» ЗАО (в 2015 г. АКБ «Лэнд-Банк» (ЗАО) реорганизован в ООО КБ «Лэнд-Банк»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Контроль осуществляется сотрудниками и руководителями всех подразделений, решения которых влияют на состояние ликвидности.</w:t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szCs w:val="24"/>
        </w:rPr>
        <w:t>Банк используют нормативный подход для анализа и оценки риска потери ликвидности, основанный на ежедневном расчете прогнозируемых и фактических значений нормативов Н2, Н3 и Н4. В течение проверяемого периода Банком не допускалось нарушений предельно допустимых значений нормативов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мимо нормативного подхода в Банке осуществляется прогнозирование краткосрочных и долгосрочных потоков денежных средств. На основании долгосрочных прогнозов ликвидности Отделом управления рисками принимаются решения о распределении обязательств по временным диапазонам. На основании краткосрочных прогнозов определяется потребность в денежных средствах на корреспондентских счетах и в кассе для исполнения текущих обязательств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Рыночный риск</w:t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Управление рыночным риском включает в себя идентификацию рыночного риска, состоящего из анализа установленных ценовых ограничений, структуры портфеля ценных бумаг и ценового изменения портфеля по цене закрытия относительно цены покупки в сравнении со стоп-ценой, ежедневного анализа состояния открытых валютных позиций, анализа динамики открытых валютных позиций, анализа динамики размера рыночного риск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анк принимает на себя риск, связанный с влиянием колебаний рыночных процентных ставок на его финансовое положение и потоки денежных средств. Такие колебания могут повышать уровень процентной маржи, однако в случае неожиданного изменения процентных ставок процентная маржа может также снижаться или вызывать убытк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анк подвержен процентному риску, в первую очередь, в результате своей деятельности по предоставлению кредитов по фиксированным процентным ставкам в суммах и на сроки, отличающиеся от сумм и сроков привлечения средств под фиксированные процентные ставки. На практике процентные ставки, как правило, устанавливаются на короткий срок. Кроме того, процентные ставки, зафиксированные в условиях договоров, как по активам, так и по обязательствам, нередко пересматриваются на основе взаимной договоренности в соответствии с текущей рыночной ситуацией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анком осуществляется контроль за установленными лимитами, а также анализ структуры активов и пассивов по срокам до погашения и процентным ставкам.  По мере необходимости Отделом управления рисками осуществляется пересмотр процентных ставок по привлечению/размещению ресурсов. Банк осуществляет мониторинг и анализ динамика процентной маржи, в случае необходимости Отделом управления рисками проводятся мероприятия по стабилизации уровня процентного риск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Риск процентной ставки нивелируется следующим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договоры на привлечение и размещение денежных средств не предполагают условий об изменении процентных ставок в зависимости от изменения таковых на рынке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существенная часть ресурсной базы привлечена на срок «до востребования» и является бесплатной для Банка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периодичность пересмотра процентных ставок, принятая в Банк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Совокупный уровень рыночного риска рассчитывается Отделом управления рисками. 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  <w:lang w:eastAsia="en-US"/>
        </w:rPr>
      </w:pPr>
      <w:r>
        <w:rPr>
          <w:szCs w:val="24"/>
          <w:lang w:eastAsia="en-US"/>
        </w:rPr>
        <w:t>Основными задачами системы мониторинга рыночного риска является достаточно быстрое реагирование подразделений Банка, участвующих в сделках по финансовым инструментам, на внешние и внутренние изменения и колебания финансовых рынков с целью минимизации потерь на этих рынках и максимизации доходности от операций с финансовыми инструментами при сохранении установленного уровня риск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Операционный риск</w:t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Операционный риск – это риск возникновения убытков в результате несоответствия характеру и масштабам деятельности Банка и (или) требованиям действующего законодательства внутренних порядков и процедур проведения банковских операций и других сделок, их нарушения служащими Банка и (или) иными лицами (вследствие некомпетентности, непреднамеренных или умышленных действий или бездействия), несоразмерности (недостаточности) функциональных возможностей (характеристик) применяемых Банком информационных, технологических и других систем и (или) их отказов (нарушений функционирования), а также в результате воздействия внешних событий. 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Банк управляет операционным риском в целях обеспечения надлежащего соблюдения внутренних регламентов и процедур в целях минимизации операционного риска. 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Основными мероприятиями, предпринимаемыми Банком в целях снижения операционных рисков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четкая регламентация бизнес-процессов;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тщательная проработка и предварительное тестирование новых банковских продуктов, внедрение новых моделей на ограниченном круге операций/объемов средств;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овышение квалификации персонала;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ограничение полномочий должностных лиц.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В целях снижения операционного риска Банк организует и устанавливает процедуры внутреннего контроля за проведением операций в подразделениях Банка. Система контроля предусматривает эффективное разделение обязанностей, права доступа, процедуры оценки, включая внутренний аудит.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Размер операционного риска, рассчитанный в соответствии с порядком, определенным Положением Банка России от 03.11.2009г. № 346-П «Положение о порядке расчета размера операционного риска» участвует в расчете норматива Н1 «Норматив достаточности капитала» (код 8942). 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Размер операционного риска, рассчитанный с учетом данных отчетности за 2015 год, составляет    6989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Правовой риск и риск потери деловой репутации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 xml:space="preserve">Выявление и оценка правового риска и риска потери деловой репутации осуществляется Банком с учетом рекомендаций Банка России, изложенных в Письме Банка России от 30.06.2005г. № 92-Т. 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На регулярной основе Банк проводит мониторинг факторов возникновения правового и репутационного рисков. Оценка рисков проводится по направлениям деятельности Банка.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Информация о фактах, оказывающих влияние на уровень рисков доводится до органов управления Банка.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  <w:lang w:eastAsia="en-US"/>
        </w:rPr>
      </w:pPr>
      <w:r>
        <w:rPr>
          <w:szCs w:val="24"/>
          <w:lang w:eastAsia="en-US"/>
        </w:rPr>
        <w:t>В целях управления правовым и репутационным рисками в Банке 16 мая 2011 г. Советом Директоров Банка утверждено «Положение об управлении и контроле за правовыми рисками и рисками потери деловой репутации в ООО КБ «Лэнд-Банк».</w:t>
      </w:r>
    </w:p>
    <w:p>
      <w:pPr>
        <w:pStyle w:val="Normal"/>
        <w:ind w:firstLine="426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ind w:firstLine="426"/>
        <w:rPr>
          <w:sz w:val="24"/>
        </w:rPr>
      </w:pPr>
      <w:r>
        <w:rPr>
          <w:szCs w:val="24"/>
        </w:rPr>
        <w:t>В отчётном периоде отсутствовали дивиденды, признанные в качестве выплат в пользу участников Ба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Правления                                                                Колесов А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бухгалтер                                                                          Задорожный М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4 ноября 2016 г.</w:t>
      </w:r>
    </w:p>
    <w:sectPr>
      <w:type w:val="nextPage"/>
      <w:pgSz w:w="11906" w:h="16838"/>
      <w:pgMar w:left="1800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 Знак Знак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Footnote">
    <w:name w:val="Footnote Tex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F6ABCFDCFF1A73D8C1207AB1C7ED368E71A9361A9E62FE7F739756E0F4C697BEF3F73F68EE8DLCo8K" TargetMode="External"/><Relationship Id="rId3" Type="http://schemas.openxmlformats.org/officeDocument/2006/relationships/hyperlink" Target="consultantplus://offline/ref=13F6ABCFDCFF1A73D8C1207AB1C7ED368E71A9361A9E62FE7F739756E0F4C697BEF3F73F68EA86LCoFK" TargetMode="External"/><Relationship Id="rId4" Type="http://schemas.openxmlformats.org/officeDocument/2006/relationships/hyperlink" Target="consultantplus://offline/ref=13F6ABCFDCFF1A73D8C1207AB1C7ED368E71A9361A9E62FE7F739756E0F4C697BEF3F73F68EA86LCoBK" TargetMode="External"/><Relationship Id="rId5" Type="http://schemas.openxmlformats.org/officeDocument/2006/relationships/hyperlink" Target="consultantplus://offline/ref=13F6ABCFDCFF1A73D8C1207AB1C7ED368E71A9361A9E62FE7F739756E0F4C697BEF3F73F68E185LCoBK" TargetMode="External"/><Relationship Id="rId6" Type="http://schemas.openxmlformats.org/officeDocument/2006/relationships/hyperlink" Target="consultantplus://offline/ref=13F6ABCFDCFF1A73D8C1207AB1C7ED368E71A9361A9E62FE7F739756E0F4C697BEF3F73F68E085LCoBK" TargetMode="External"/><Relationship Id="rId7" Type="http://schemas.openxmlformats.org/officeDocument/2006/relationships/hyperlink" Target="consultantplus://offline/ref=13F6ABCFDCFF1A73D8C1207AB1C7ED368E71A9361A9E62FE7F739756E0F4C697BEF3F73F68E08DLCoBK" TargetMode="External"/><Relationship Id="rId8" Type="http://schemas.openxmlformats.org/officeDocument/2006/relationships/hyperlink" Target="consultantplus://offline/ref=13F6ABCFDCFF1A73D8C1207AB1C7ED368E71A9361A9E62FE7F739756E0F4C697BEF3F73F68EA84LCoEK" TargetMode="External"/><Relationship Id="rId9" Type="http://schemas.openxmlformats.org/officeDocument/2006/relationships/hyperlink" Target="consultantplus://offline/ref=13F6ABCFDCFF1A73D8C1207AB1C7ED368E71A9361A9E62FE7F739756E0F4C697BEF3F73F68EA84LCoCK" TargetMode="External"/><Relationship Id="rId10" Type="http://schemas.openxmlformats.org/officeDocument/2006/relationships/hyperlink" Target="consultantplus://offline/ref=13F6ABCFDCFF1A73D8C1207AB1C7ED368E71A9361A9E62FE7F739756E0F4C697BEF3F73F68E085LCo7K" TargetMode="External"/><Relationship Id="rId11" Type="http://schemas.openxmlformats.org/officeDocument/2006/relationships/hyperlink" Target="consultantplus://offline/ref=13F6ABCFDCFF1A73D8C1207AB1C7ED368E71A9361A9E62FE7F739756E0F4C697BEF3F73F68E08DLCoBK" TargetMode="External"/><Relationship Id="rId12" Type="http://schemas.openxmlformats.org/officeDocument/2006/relationships/hyperlink" Target="consultantplus://offline/ref=13F6ABCFDCFF1A73D8C1207AB1C7ED368E71A9361A9E62FE7F739756E0F4C697BEF3F73F68EB8CLCo7K" TargetMode="External"/><Relationship Id="rId13" Type="http://schemas.openxmlformats.org/officeDocument/2006/relationships/hyperlink" Target="consultantplus://offline/ref=13F6ABCFDCFF1A73D8C1207AB1C7ED368E71A9361A9E62FE7F739756E0F4C697BEF3F73F68E181LCo8K" TargetMode="External"/><Relationship Id="rId14" Type="http://schemas.openxmlformats.org/officeDocument/2006/relationships/hyperlink" Target="consultantplus://offline/ref=13F6ABCFDCFF1A73D8C1207AB1C7ED368E71A9361A9E62FE7F739756E0F4C697BEF3F73F68E181LCo6K" TargetMode="External"/><Relationship Id="rId15" Type="http://schemas.openxmlformats.org/officeDocument/2006/relationships/hyperlink" Target="consultantplus://offline/ref=13F6ABCFDCFF1A73D8C1207AB1C7ED368E71A9361A9E62FE7F739756E0F4C697BEF3F73F68E081LCo6K" TargetMode="External"/><Relationship Id="rId16" Type="http://schemas.openxmlformats.org/officeDocument/2006/relationships/hyperlink" Target="consultantplus://offline/ref=13F6ABCFDCFF1A73D8C1207AB1C7ED368E71A9361A9E62FE7F739756E0F4C697BEF3F73F68EB8CLCo9K" TargetMode="External"/><Relationship Id="rId17" Type="http://schemas.openxmlformats.org/officeDocument/2006/relationships/hyperlink" Target="consultantplus://offline/ref=13F6ABCFDCFF1A73D8C1207AB1C7ED368E71A9361A9E62FE7F739756E0F4C697BEF3F73F68E182LCoEK" TargetMode="External"/><Relationship Id="rId18" Type="http://schemas.openxmlformats.org/officeDocument/2006/relationships/hyperlink" Target="consultantplus://offline/ref=13F6ABCFDCFF1A73D8C1207AB1C7ED368E71A9361A9E62FE7F739756E0F4C697BEF3F73F68E18CLCoCK" TargetMode="External"/><Relationship Id="rId19" Type="http://schemas.openxmlformats.org/officeDocument/2006/relationships/hyperlink" Target="consultantplus://offline/ref=13F6ABCFDCFF1A73D8C1207AB1C7ED368E71A9361A9E62FE7F739756E0F4C697BEF3F73F68EA85LCoCK" TargetMode="External"/><Relationship Id="rId20" Type="http://schemas.openxmlformats.org/officeDocument/2006/relationships/hyperlink" Target="consultantplus://offline/ref=13F6ABCFDCFF1A73D8C1207AB1C7ED368E71A9361A9E62FE7F739756E0F4C697BEF3F73F68EA86LCoDK" TargetMode="External"/><Relationship Id="rId21" Type="http://schemas.openxmlformats.org/officeDocument/2006/relationships/hyperlink" Target="consultantplus://offline/ref=13F6ABCFDCFF1A73D8C1207AB1C7ED368E71A9361A9E62FE7F739756E0F4C697BEF3F73F68E183LCoCK" TargetMode="External"/><Relationship Id="rId22" Type="http://schemas.openxmlformats.org/officeDocument/2006/relationships/hyperlink" Target="consultantplus://offline/ref=13F6ABCFDCFF1A73D8C1207AB1C7ED368E71A9361A9E62FE7F739756E0F4C697BEF3F73F68E080LCoCK" TargetMode="External"/><Relationship Id="rId23" Type="http://schemas.openxmlformats.org/officeDocument/2006/relationships/hyperlink" Target="consultantplus://offline/ref=13F6ABCFDCFF1A73D8C1207AB1C7ED368E71A9361A9E62FE7F739756E0F4C697BEF3F73F68E082LCoCK" TargetMode="External"/><Relationship Id="rId24" Type="http://schemas.openxmlformats.org/officeDocument/2006/relationships/hyperlink" Target="consultantplus://offline/ref=13F6ABCFDCFF1A73D8C1207AB1C7ED368E71A9361A9E62FE7F739756E0F4C697BEF3F73F6BE986LCoCK" TargetMode="External"/><Relationship Id="rId25" Type="http://schemas.openxmlformats.org/officeDocument/2006/relationships/hyperlink" Target="consultantplus://offline/ref=13F6ABCFDCFF1A73D8C1207AB1C7ED368E71A9361A9E62FE7F739756E0F4C697BEF3F73F68EB83LCoDK" TargetMode="External"/><Relationship Id="rId26" Type="http://schemas.openxmlformats.org/officeDocument/2006/relationships/hyperlink" Target="consultantplus://offline/ref=13F6ABCFDCFF1A73D8C1207AB1C7ED368E71A9361A9E62FE7F739756E0F4C697BEF3F73F68EB83LCo9K" TargetMode="External"/><Relationship Id="rId27" Type="http://schemas.openxmlformats.org/officeDocument/2006/relationships/hyperlink" Target="consultantplus://offline/ref=13F6ABCFDCFF1A73D8C1207AB1C7ED368E71A9361A9E62FE7F739756E0F4C697BEF3F73F68EB83LCo7K" TargetMode="External"/><Relationship Id="rId28" Type="http://schemas.openxmlformats.org/officeDocument/2006/relationships/hyperlink" Target="consultantplus://offline/ref=13F6ABCFDCFF1A73D8C1207AB1C7ED368E71A9361A9E62FE7F739756E0F4C697BEF3F73F68EB8CLCoDK" TargetMode="External"/><Relationship Id="rId29" Type="http://schemas.openxmlformats.org/officeDocument/2006/relationships/hyperlink" Target="consultantplus://offline/ref=13F6ABCFDCFF1A73D8C1207AB1C7ED368E71A9361A9E62FE7F739756E0F4C697BEF3F73F68E183LCo8K" TargetMode="External"/><Relationship Id="rId30" Type="http://schemas.openxmlformats.org/officeDocument/2006/relationships/hyperlink" Target="consultantplus://offline/ref=13F6ABCFDCFF1A73D8C1207AB1C7ED368E71A9361A9E62FE7F739756E0F4C697BEF3F73F68E183LCo6K" TargetMode="External"/><Relationship Id="rId31" Type="http://schemas.openxmlformats.org/officeDocument/2006/relationships/hyperlink" Target="consultantplus://offline/ref=13F6ABCFDCFF1A73D8C1207AB1C7ED368E71A9361A9E62FE7F739756E0F4C697BEF3F73F68E080LCo8K" TargetMode="External"/><Relationship Id="rId32" Type="http://schemas.openxmlformats.org/officeDocument/2006/relationships/hyperlink" Target="consultantplus://offline/ref=13F6ABCFDCFF1A73D8C1207AB1C7ED368E71A9361A9E62FE7F739756E0F4C697BEF3F73F68E080LCo6K" TargetMode="External"/><Relationship Id="rId33" Type="http://schemas.openxmlformats.org/officeDocument/2006/relationships/hyperlink" Target="consultantplus://offline/ref=13F6ABCFDCFF1A73D8C1207AB1C7ED368E71A9361A9E62FE7F739756E0F4C697BEF3F73F6BE986LCo8K" TargetMode="External"/><Relationship Id="rId34" Type="http://schemas.openxmlformats.org/officeDocument/2006/relationships/hyperlink" Target="consultantplus://offline/ref=13F6ABCFDCFF1A73D8C1207AB1C7ED368E71A9361A9E62FE7F739756E0F4C697BEF3F73F6BE986LCo6K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2:23:00Z</dcterms:created>
  <dc:creator>Васьков С.Н.</dc:creator>
  <dc:description/>
  <cp:keywords/>
  <dc:language>en-US</dc:language>
  <cp:lastModifiedBy>usmanova</cp:lastModifiedBy>
  <cp:lastPrinted>2014-04-29T16:26:00Z</cp:lastPrinted>
  <dcterms:modified xsi:type="dcterms:W3CDTF">2016-11-14T13:42:00Z</dcterms:modified>
  <cp:revision>11</cp:revision>
  <dc:subject/>
  <dc:title>ПОЯСНИТЕЛЬНАЯ ЗАПИСКА К ГОДОВОМУ ОТЧЕТУ</dc:title>
</cp:coreProperties>
</file>